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таблице поправок к проекту закона Ивановской области «Об областном бюджете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ОЗ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кону Ива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и на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 № ___-ОЗ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в бюджеты городских округов и муниципальных районов от налога, взимаемого в связи с применением упрощенной системы налогообложения,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норматив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Вичуг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8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Иван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44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инеш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2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ох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3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Тейк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4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Шуя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4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46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чуг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1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6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7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5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4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ешем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2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5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4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2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9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8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1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3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й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1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3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й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6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1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7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4:00Z</dcterms:created>
  <dc:creator>Ирина В. Шутова</dc:creator>
  <dc:description/>
  <cp:keywords/>
  <dc:language>en-US</dc:language>
  <cp:lastModifiedBy>Коновалова Ирина Владимировна</cp:lastModifiedBy>
  <cp:lastPrinted>2017-03-21T16:47:00Z</cp:lastPrinted>
  <dcterms:modified xsi:type="dcterms:W3CDTF">2021-11-29T16:21:00Z</dcterms:modified>
  <cp:revision>26</cp:revision>
  <dc:subject/>
  <dc:title/>
</cp:coreProperties>
</file>