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4</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к Закону Ивановской области</w:t>
      </w:r>
    </w:p>
    <w:p>
      <w:pPr>
        <w:pStyle w:val="Normal"/>
        <w:autoSpaceDE w:val="false"/>
        <w:spacing w:lineRule="auto" w:line="240" w:before="0" w:after="0"/>
        <w:jc w:val="right"/>
        <w:rPr/>
      </w:pPr>
      <w:r>
        <w:rPr>
          <w:rFonts w:cs="Times New Roman" w:ascii="Times New Roman" w:hAnsi="Times New Roman"/>
          <w:sz w:val="28"/>
          <w:szCs w:val="28"/>
          <w:lang w:eastAsia="ru-RU"/>
        </w:rPr>
        <w:t>«Об областном бюджете на 2019 год</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и на плановый период 2020 и 2021 годов»</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от ________ № ___-ОЗ</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center"/>
        <w:rPr/>
      </w:pPr>
      <w:r>
        <w:rPr>
          <w:rFonts w:cs="Times New Roman" w:ascii="Times New Roman" w:hAnsi="Times New Roman"/>
          <w:b/>
          <w:sz w:val="28"/>
          <w:szCs w:val="28"/>
          <w:lang w:eastAsia="ru-RU"/>
        </w:rPr>
        <w:t>Перечень главных администраторов доходов областного бюджета, закрепляемые за ними виды (подвиды) доходов областного бюджета на 2019 год и на плановый период 2020 и 2021 годов</w:t>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10572" w:type="dxa"/>
        <w:jc w:val="left"/>
        <w:tblInd w:w="-856" w:type="dxa"/>
        <w:tblLayout w:type="fixed"/>
        <w:tblCellMar>
          <w:top w:w="0" w:type="dxa"/>
          <w:left w:w="108" w:type="dxa"/>
          <w:bottom w:w="0" w:type="dxa"/>
          <w:right w:w="108" w:type="dxa"/>
        </w:tblCellMar>
      </w:tblPr>
      <w:tblGrid>
        <w:gridCol w:w="3545"/>
        <w:gridCol w:w="7027"/>
      </w:tblGrid>
      <w:tr>
        <w:trPr>
          <w:trHeight w:val="300"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8"/>
                <w:szCs w:val="28"/>
              </w:rPr>
            </w:pPr>
            <w:r>
              <w:rPr>
                <w:rFonts w:cs="Times New Roman" w:ascii="Times New Roman" w:hAnsi="Times New Roman"/>
                <w:sz w:val="28"/>
                <w:szCs w:val="28"/>
                <w:lang w:eastAsia="ru-RU"/>
              </w:rPr>
              <w:t>Код классификации доходов бюджетов Российской Федерации, код главного администратора доходов областного бюджета</w:t>
            </w:r>
          </w:p>
        </w:tc>
        <w:tc>
          <w:tcPr>
            <w:tcW w:w="70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Наименование</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001</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Ивановская областная Дума</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1 1 13 02992 02 0044 13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доходы от компенсации затрат бюджетов субъектов Российской Федерации (прочие доходы от компенсации затрат областного бюджета)</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1 1 16 23021 02 0000 14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субъектов Российской Федерации</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1 1 16 90020 02 0048 14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поступления от денежных взысканий (штрафов) и иных сумм в возмещение ущерба, зачисляемые в бюджеты субъектов Российской Федерации (прочие поступления от денежных взысканий (штрафов) и иных сумм в возмещение ущерба, зачисляемые в областной бюджет)</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1 1 17 01020 02 0000 18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выясненные поступления, зачисляемые в бюджеты субъектов Российской Федерации</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002</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авительство Ивановской области</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2 1 11 05032 02 0000 12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бюджетных и автономных учреждений субъектов Российской Федерации)</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2 1 11 05322 02 0000 12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субъектов Российской Федерации</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2 1 13 01992 02 0003 13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доходы от оказания платных услуг (работ) получателями средств бюджетов субъектов Российской Федерации (доходы от оказания платных услуг казенными учреждениями)</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2 1 13 02992 02 0043 13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доходы от компенсации затрат бюджетов субъектов Российской Федерации (доходы от возврата бюджетных средств, предоставленных за счет межбюджетных трансфертов из федерального бюджета)</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2 1 13 02992 02 0044 13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доходы от компенсации затрат бюджетов субъектов Российской Федерации (прочие доходы от компенсации затрат областного бюджета)</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2 1 14 02022 02 0000 44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материальных запасов по указанному имуществу</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2 1 16 23021 02 0000 14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субъектов Российской Федерации</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2 1 16 23022 02 0000 14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оды от возмещения ущерба при возникновении иных страховых случаев, когда выгодоприобретателями выступают получатели средств бюджетов субъектов Российской Федерации</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2 1 16 33020 02 0000 14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убъектов Российской Федерации</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002 1 16 90020 02 0048 14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поступления от денежных взысканий (штрафов) и иных сумм в возмещение ущерба, зачисляемые в бюджеты субъектов Российской Федерации (прочие поступления от денежных взысканий (штрафов) и иных сумм в возмещение ущерба, зачисляемые в областной бюджет)</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2 1 17 01020 02 0000 18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выясненные поступления, зачисляемые в бюджеты субъектов Российской Федерации</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2 1 17 05020 02 0006 18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неналоговые доходы бюджетов субъектов Российской Федерации (прочие неналоговые доходы областного бюджета)</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002 2 02 45141 00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жбюджетные трансферты, передаваемые бюджетам на обеспечение деятельности депутатов Государственной Думы и их помощников в избирательных округах</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2 2 02 45142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жбюджетные трансферты, передаваемые бюджетам субъектов Российской Федерации на обеспечение членов Совета Федерации и их помощников в субъектах Российской Федерации</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003</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Контрольно-счетная палата Ивановской области</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3 1 13 02992 02 0044 13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доходы от компенсации затрат бюджетов субъектов Российской Федерации (прочие доходы от компенсации затрат областного бюджета)</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3 1 16 18020 02 0000 14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нежные взыскания (штрафы) за нарушение бюджетного законодательства (в части бюджетов субъектов Российской Федерации)</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3 1 16 23021 02 0000 14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субъектов Российской Федерации</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3 1 17 01020 02 0000 18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выясненные поступления, зачисляемые в бюджеты субъектов Российской Федерации</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004</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Департамент жилищно-коммунального хозяйства Ивановской области</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4 1 13 01992 02 0004 13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доходы от оказания платных услуг (работ) получателями средств бюджетов субъектов Российской Федерации (прочие доходы от оказания платных услуг)</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4 1 13 02992 02 0044 13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доходы от компенсации затрат бюджетов субъектов Российской Федерации (прочие доходы от компенсации затрат областного бюджета)</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4 1 16 33020 02 0000 14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убъектов Российской Федерации</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4 1 16 90020 02 0048 14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поступления от денежных взысканий (штрафов) и иных сумм в возмещение ущерба, зачисляемые в бюджеты субъектов Российской Федерации (прочие поступления от денежных взысканий (штрафов) и иных сумм в возмещение ущерба, зачисляемые в областной бюджет)</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004 1 17 01020 02 0000 18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выясненные поступления, зачисляемые в бюджеты субъектов Российской Федерации</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4 1 17 05020 02 0006 18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неналоговые доходы бюджетов субъектов Российской Федерации (прочие неналоговые доходы областного бюджета)</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4 2 03 02040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звозмездные поступления в бюджеты субъектов Российской Федерации от государственной корпорации - Фонда содействия реформированию жилищно-коммунального хозяйства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4 2 18 25555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оды бюджетов субъектов Российской Федерации от возврата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муниципальных образований</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4 2 18 25560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оды бюджетов субъектов Российской Федерации от возврата остатков субсидий на поддержку обустройства мест массового отдыха населения (городских парков) из бюджетов муниципальных образований</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4 2 18 60010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4 2 19 25555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врат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субъектов Российской Федерации</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4 2 19 25560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врат остатков субсидий на поддержку обустройства мест массового отдыха населения (городских парков) из бюджетов субъектов Российской Федерации</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005</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Департамент здравоохранения Ивановской области</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5 1 11 05322 02 0000 12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субъектов Российской Федерации</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5 1 13 01992 02 0003 13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доходы от оказания платных услуг (работ) получателями средств бюджетов субъектов Российской Федерации (доходы от оказания платных услуг казенными учреждениями)</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5 1 13 01992 02 0004 13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доходы от оказания платных услуг (работ) получателями средств бюджетов субъектов Российской Федерации (прочие доходы от оказания платных услуг)</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005 1 13 02062 02 0046 13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оды, поступающие в порядке возмещения расходов, понесенных в связи с эксплуатацией имущества субъектов Российской Федерации (возмещение расходов, понесенных в связи с эксплуатацией имущества, закрепленного за казенными учреждениями)</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005 1 13 02992 02 0041 13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доходы от компенсации затрат бюджетов субъектов Российской Федерации (средства, поступающие от возврата учреждениями субсидий на выполнение ими государственного задания прошлых лет)</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5 1 13 02992 02 0043 13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доходы от компенсации затрат бюджетов субъектов Российской Федерации (доходы от возврата бюджетных средств, предоставленных за счет межбюджетных трансфертов из федерального бюджета)</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5 1 13 02992 02 0044 13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доходы от компенсации затрат бюджетов субъектов Российской Федерации (прочие доходы от компенсации затрат областного бюджета)</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5 1 16 23021 02 0000 14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субъектов Российской Федерации</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5 1 16 90020 02 0048 14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поступления от денежных взысканий (штрафов) и иных сумм в возмещение ущерба, зачисляемые в бюджеты субъектов Российской Федерации (прочие поступления от денежных взысканий (штрафов) и иных сумм в возмещение ущерба, зачисляемые в областной бюджет)</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5 1 17 01020 02 0000 18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выясненные поступления, зачисляемые в бюджеты субъектов Российской Федерации</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5 1 17 05020 02 0006 18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неналоговые доходы бюджетов субъектов Российской Федерации (прочие неналоговые доходы областного бюджета)</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5 2 02 25138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сидии бюджетам субъектов Российской Федерации на единовременные компенсационные выплаты медицинским работникам в возрасте до 50 лет, имеющим высшее образование, прибывшим на работу в сельский населенный пункт, либо рабочий поселок, либо поселок городского типа или переехавшим на работу в сельский населенный пункт, либо рабочий поселок, либо поселок городского типа из другого населенного пункта</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005 2 02 25202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сидии бюджетам субъектов Российской Федерации на реализацию мероприятий по предупреждению и борьбе с социально значимыми инфекционными заболеваниями</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5 2 02 25382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сидии бюджетам субъектов Российской Федерации на реализацию отдельных мероприятий государственной программы Российской Федерации «Развитие здравоохранения»</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5 2 02 25402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сидии бюджетам субъектов Российской Федерации на софинансирование расходов, возникающих при оказании гражданам Российской Федерации высокотехнологичной медицинской помощи, не включенной в базовую программу обязательного медицинского страхования</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5 2 02 35460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и бюджетам субъектов Российской Федерации на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005 2 02 45161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жбюджетные трансферты, передаваемые бюджетам субъектов Российской Федерации на реализацию отдельных полномочий в области лекарственного обеспечения</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5 2 18 02010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оды бюджетов субъектов Российской Федерации от возврата бюджетными учреждениями остатков субсидий прошлых лет</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5 2 18 71030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5 2 19 90000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007</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Департамент конкурсов и аукционов Ивановской области</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7 1 13 02992 02 0044 13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доходы от компенсации затрат бюджетов субъектов Российской Федерации (прочие доходы от компенсации затрат областного бюджета)</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7 1 16 90020 02 0048 14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поступления от денежных взысканий (штрафов) и иных сумм в возмещение ущерба, зачисляемые в бюджеты субъектов Российской Федерации (прочие поступления от денежных взысканий (штрафов) и иных сумм в возмещение ущерба, зачисляемые в областной бюджет)</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7 1 17 01020 02 0000 18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выясненные поступления, зачисляемые в бюджеты субъектов Российской Федерации</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7 1 17 05020 02 0006 18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неналоговые доходы бюджетов субъектов Российской Федерации (прочие неналоговые доходы областного бюджета)</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008</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Департамент образования Ивановской области</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8 1 08 07082 01 0000 11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8 1 08 07380 01 0000 11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ударственная пошлина за действия органов исполнительной власти субъектов Российской Федерации, связанные с государственной аккредитацией образовательных учреждений, осуществляемой в пределах переданных полномочий Российской Федерации в области образования</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8 1 08 07390 01 0000 11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ударственная пошлина за действия органов исполнительной власти субъектов Российской Федерации по проставлению апостиля на документах государственного образца об образовании, об ученых степенях и ученых званиях в пределах переданных полномочий Российской Федерации в области образования</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8 1 13 01992 02 0003 13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доходы от оказания платных услуг (работ) получателями средств бюджетов субъектов Российской Федерации (доходы от оказания платных услуг казенными учреждениями)</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8 1 13 01992 02 0004 13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доходы от оказания платных услуг (работ) получателями средств бюджетов субъектов Российской Федерации (прочие доходы от оказания платных услуг)</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008 1 13 02062 02 0046 13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оды, поступающие в порядке возмещения расходов, понесенных в связи с эксплуатацией имущества субъектов Российской Федерации (возмещение расходов, понесенных в связи с эксплуатацией имущества, закрепленного за казенными учреждениями)</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008 1 13 02992 02 0041 13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доходы от компенсации затрат бюджетов субъектов Российской Федерации (средства, поступающие от возврата учреждениями субсидий на выполнение ими государственного задания прошлых лет)</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8 1 13 02992 02 0044 13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доходы от компенсации затрат бюджетов субъектов Российской Федерации (прочие доходы от компенсации затрат областного бюджета)</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8 1 16 23021 02 0000 14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субъектов Российской Федерации</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8 1 16 33020 02 0000 14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убъектов Российской Федерации</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8 1 16 90020 02 0048 14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поступления от денежных взысканий (штрафов) и иных сумм в возмещение ущерба, зачисляемые в бюджеты субъектов Российской Федерации (прочие поступления от денежных взысканий (штрафов) и иных сумм в возмещение ущерба, зачисляемые в областной бюджет)</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8 1 17 01020 02 0000 18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выясненные поступления, зачисляемые в бюджеты субъектов Российской Федерации</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008 1 17 05020 02 0006 18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неналоговые доходы бюджетов субъектов Российской Федерации (прочие неналоговые доходы областного бюджета)</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8 2 02 25027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Субсидии бюджетам субъектов Российской Федерации на реализацию мероприятий государственной программы Российской Федерации «Доступная среда» на 2011 - 2020 годы</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8 2 02 25097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сидии бюджетам субъектов Российской Федерации на создание в общеобразовательных организациях, расположенных в сельской местности, условий для занятий физической культурой и спортом</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8 2 04 02010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негосударственными организациями грантов для получателей средств бюджетов субъектов Российской Федерации</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009</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Департамент внутренней политики Ивановской области</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9 1 13 02992 02 0041 13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доходы от компенсации затрат бюджетов субъектов Российской Федерации (средства, поступающие от возврата учреждениями субсидий на выполнение ими государственного задания прошлых лет)</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9 1 13 02992 02 0044 13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доходы от компенсации затрат бюджетов субъектов Российской Федерации (прочие доходы от компенсации затрат областного бюджета)</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9 1 16 90020 02 0048 14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поступления от денежных взысканий (штрафов) и иных сумм в возмещение ущерба, зачисляемые в бюджеты субъектов Российской Федерации (прочие поступления от денежных взысканий (штрафов) и иных сумм в возмещение ущерба, зачисляемые в областной бюджет)</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9 1 17 01020 02 0000 18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выясненные поступления, зачисляемые в бюджеты субъектов Российской Федерации</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9 1 17 05020 02 0006 18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неналоговые доходы бюджетов субъектов Российской Федерации (прочие неналоговые доходы областного бюджета)</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9 2 18 02010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оды бюджетов субъектов Российской Федерации от возврата бюджетными учреждениями остатков субсидий прошлых лет</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009 2 18 02030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оды бюджетов субъектов Российской Федерации от возврата иными организациями остатков субсидий прошлых лет</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9 2 19 25236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Возврат остатков субсидий на реализацию мероприятий федеральной целевой программы «Укрепление единства российской нации и этнокультурное развитие народов России (2014 - 2020 годы)» из бюджетов субъектов Российской Федерации</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01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Департамент сельского хозяйства и продовольствия Ивановской области</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0 1 08 07142 01 0000 11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ударственная пошлина за совершение действий уполномоченными органами исполнительной власти субъектов Российской Федерации, связанных с выдачей документов о проведении государственного технического осмотра тракторов, самоходных дорожно-строительных и иных самоходных машин и прицепов к ним, государственной регистрацией мототранспортных средств, прицепов, тракторов, самоходных дорожно-строительных и иных самоходных машин, выдачей удостоверений тракториста-машиниста (тракториста), временных удостоверений на право управления самоходными машинами, в том числе взамен утраченных или пришедших в негодность</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0 1 08 07160 01 0000 11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ударственная пошлина за выдачу уполномоченными органами исполнительной власти субъектов Российской Федерации учебным учреждениям образовательных свидетельств о соответствии требованиям оборудования и оснащенности образовательного процесса для рассмотрения соответствующими органами вопроса об аккредитации и выдачи указанным учреждениям лицензии на право подготовки трактористов и машинистов самоходных машин</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010 1 11 05032 02 0000 12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бюджетных и автономных учреждений субъектов Российской Федерации)</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0 1 13 02062 02 0045 13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оды, поступающие в порядке возмещения расходов, понесенных в связи с эксплуатацией имущества субъектов Российской Федерации (возмещение расходов, понесенных в связи с эксплуатацией имущества, закрепленного за органами государственной власти)</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0 1 13 02992 02 0043 13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доходы от компенсации затрат бюджетов субъектов Российской Федерации (доходы от возврата бюджетных средств, предоставленных за счет межбюджетных трансфертов из федерального бюджета)</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010 1 13 02992 02 0044 13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доходы от компенсации затрат бюджетов субъектов Российской Федерации (прочие доходы от компенсации затрат областного бюджета)</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0 1 15 02020 02 0000 14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тежи, взимаемые государственными органами (организациями) субъектов Российской Федерации за выполнение определенных функций</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0 1 16 23021 02 0000 14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субъектов Российской Федерации</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0 1 16 90020 02 0048 14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поступления от денежных взысканий (штрафов) и иных сумм в возмещение ущерба, зачисляемые в бюджеты субъектов Российской Федерации (прочие поступления от денежных взысканий (штрафов) и иных сумм в возмещение ущерба, зачисляемые в областной бюджет)</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0 1 17 01020 02 0000 18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выясненные поступления, зачисляемые в бюджеты субъектов Российской Федерации</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0 1 17 05020 02 0006 18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неналоговые доходы бюджетов субъектов Российской Федерации (прочие неналоговые доходы областного бюджета)</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0 2 02 25541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сидии бюджетам субъектов Российской Федерации на оказание несвязанной поддержки сельскохозяйственным товаропроизводителям в области растениеводства</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010 2 02 25542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сидии бюджетам субъектов Российской Федерации на повышение продуктивности в молочном скотоводстве</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0 2 02 25543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сидии бюджетам субъектов Российской Федерации на содействие достижению целевых показателей реализации региональных программ развития агропромышленного комплекса</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0 2 02 25567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сидии бюджетам субъектов Российской Федерации на реализацию мероприятий по устойчивому развитию сельских территорий</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0 2 02 25568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сидии бюджетам субъектов Российской Федерации на реализацию мероприятий в области мелиорации земель сельскохозяйственного назначения</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0 2 18 02030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оды бюджетов субъектов Российской Федерации от возврата иными организациями остатков субсидий прошлых лет</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010 2 19 25541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врат остатков субсидий на оказание несвязанной поддержки сельскохозяйственным товаропроизводителям в области растениеводства из бюджетов субъектов Российской Федерации</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0 2 19 25542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врат остатков субсидий на повышение продуктивности в молочном скотоводстве из бюджетов субъектов Российской Федерации</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0 2 19 25543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врат остатков субсидий на содействие достижению целевых показателей региональных программ развития агропромышленного комплекса из бюджетов субъектов Российской Федерации</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011</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Департамент строительства и архитектуры Ивановской области</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1 1 13 01992 02 0003 13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доходы от оказания платных услуг (работ) получателями средств бюджетов субъектов Российской Федерации (доходы от оказания платных услуг казенными учреждениями)</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1 1 13 02992 02 0044 13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доходы от компенсации затрат бюджетов субъектов Российской Федерации (прочие доходы от компенсации затрат областного бюджета)</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1 1 17 01020 02 0000 18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выясненные поступления, зачисляемые в бюджеты субъектов Российской Федерации</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1 1 17 05020 02 0006 18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неналоговые доходы бюджетов субъектов Российской Федерации (прочие неналоговые доходы областного бюджета)</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1 2 02 25021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сидии бюджетам субъектов Российской Федерации на мероприятия по стимулированию программ развития жилищного строительства субъектов Российской Федерации</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1 2 02 25112 00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сидии бюджетам на софинансирование капитальных вложений в объекты государственной (муниципальной) собственности</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011 2 02 25497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сидии бюджетам субъектов Российской Федерации на реализацию мероприятий по обеспечению жильем молодых семей</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1 2 02 25520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сидии бюджетам субъектов Российской Федерации на реализацию мероприятий по содействию созданию в субъектах Российской Федерации новых мест в общеобразовательных организациях</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1 2 02 45159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жбюджетные трансферты, передаваемые бюджетам субъектов Российской Федерации на создание в субъектах Российской Федерации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1 2 04 02040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оступления от некоммерческой организации «Фонд развития моногородов» в бюджеты субъектов Российской Федерации на строительство и (или) реконструкцию объектов инфраструктуры, находящихся в государственной (муниципальной) собственности, в целях реализации инвестиционных проектов, направленных на модернизацию экономики моногородов с наиболее сложным социально-экономическим положением</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012</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Департамент управления имуществом Ивановской области</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2 1 11 01020 02 0000 12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субъектам Российской Федерации</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2 1 11 05022 02 0000 12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оды, получаемые в виде арендной платы, а также средства от продажи права на заключение договоров аренды за земли, находящиеся в собственности субъектов Российской Федерации (за исключением земельных участков бюджетных и автономных учреждений субъектов Российской Федерации)</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2 1 11 05072 02 0000 12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оды от сдачи в аренду имущества, составляющего казну субъекта Российской Федерации (за исключением земельных участков)</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2 1 11 07012 02 0000 12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оды от перечисления части прибыли, остающейся после уплаты налогов и иных обязательных платежей государственных унитарных предприятий субъектов Российской Федерации</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2 1 11 08020 02 0000 12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ства, получаемые от передачи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залог, в доверительное управление</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2 1 11 09042 02 0000 12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поступления от использования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2 1 13 01992 02 0004 13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доходы от оказания платных услуг (работ) получателями средств бюджетов субъектов Российской Федерации (прочие доходы от оказания платных услуг)</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2 1 13 02062 02 0045 13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оды, поступающие в порядке возмещения расходов, понесенных в связи с эксплуатацией имущества субъектов Российской Федерации (возмещение расходов, понесенных в связи с эксплуатацией имущества, закрепленного за органами государственной власти)</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2 1 13 02992 02 0044 13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рочие доходы от компенсации затрат бюджетов субъектов Российской Федерации (прочие доходы от компенсации затрат областного бюджета)</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2 1 14 02022 02 0000 41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основных средств по указанному имуществу</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2 1 14 02022 02 0000 44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материальных запасов по указанному имуществу</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2 1 14 02023 02 0000 41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основных средств по указанному имуществу</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2 1 14 02028 02 0000 41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оды от реализации недвижимого имущества бюджетных, автономных учреждений, находящегося в собственности субъекта Российской Федерации, в части реализации основных средств</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2 1 14 06022 02 0000 43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оды от продажи земельных участков, находящихся в собственности субъектов Российской Федерации (за исключением земельных участков бюджетных и автономных учреждений субъектов Российской Федерации)</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012 1 14 06042 02 0000 43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оды от продажи земельных участков, находящихся в собственности субъектов Российской Федерации, находящихся в пользовании бюджетных и автономных учреждений</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2 1 14 06322 02 0000 43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находящихся в собственности субъектов Российской Федерации</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2 1 16 33020 02 0000 14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убъектов Российской Федерации</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2 1 16 90020 02 0048 14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поступления от денежных взысканий (штрафов) и иных сумм в возмещение ущерба, зачисляемые в бюджеты субъектов Российской Федерации (прочие поступления от денежных взысканий (штрафов) и иных сумм в возмещение ущерба, зачисляемые в областной бюджет)</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2 1 17 01020 02 0000 18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выясненные поступления, зачисляемые в бюджеты субъектов Российской Федерации</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2 1 17 05020 02 0006 18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неналоговые доходы бюджетов субъектов Российской Федерации (прочие неналоговые доходы областного бюджета)</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2 2 02 25511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сидии бюджетам субъектов Российской Федерации на проведение комплексных кадастровых работ в рамках федеральной целевой программы «Развитие единой государственной системы регистрации прав и кадастрового учета недвижимости (2014 - 2019 годы)»</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013</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Департамент финансов Ивановской области</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013 1 11 03020 02 0000 12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центы, полученные от предоставления бюджетных кредитов внутри страны за счет средств бюджетов субъектов Российской Федерации</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3 1 13 02992 02 0044 13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доходы от компенсации затрат бюджетов субъектов Российской Федерации (прочие доходы от компенсации затрат областного бюджета)</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3 1 16 42020 02 0000 14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нежные взыскания (штрафы) за нарушение условий договоров (соглашений) о предоставлении бюджетных кредитов за счет средств бюджетов субъектов Российской Федерации</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013 1 16 90020 02 0048 14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поступления от денежных взысканий (штрафов) и иных сумм в возмещение ущерба, зачисляемые в бюджеты субъектов Российской Федерации (прочие поступления от денежных взысканий (штрафов) и иных сумм в возмещение ущерба, зачисляемые в областной бюджет)</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3 1 17 01020 02 0000 18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выясненные поступления, зачисляемые в бюджеты субъектов Российской Федерации</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3 1 17 05020 02 0005 18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рочие неналоговые доходы бюджетов субъектов Российской Федерации (перечисление платежей, отнесенных к невыясненным поступлениям, по решению финансового органа)</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3 1 17 05020 02 0006 18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неналоговые доходы бюджетов субъектов Российской Федерации (прочие неналоговые доходы областного бюджета)</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3 2 02 15001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тации бюджетам субъектов Российской Федерации на выравнивание бюджетной обеспеченности</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3 2 02 25527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сидии бюджетам субъектов Российской Федерации на государственную поддержку малого и среднего предпринимательства, включая крестьянские (фермерские) хозяйства, а также на реализацию мероприятий по поддержке молодежного предпринимательства</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3 2 02 35118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и бюджетам субъектов Российской Федерации на осуществление первичного воинского учета на территориях, где отсутствуют военные комиссариаты</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013 2 02 35900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диная субвенция бюджетам субъектов Российской Федерации и бюджету г. Байконура</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3 2 18 35118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оды бюджетов субъектов Российской Федерации от возврата остатков субвенций на осуществление первичного воинского учета на территориях, где отсутствуют военные комиссариаты из бюджетов муниципальных образований</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3 2 19 35118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врат остатков субвенций на осуществление первичного воинского учета на территориях, где отсутствуют военные комиссариаты из бюджетов субъектов Российской Федерации</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3 2 19 35900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врат остатков единой субвенции из бюджетов субъектов Российской Федерации</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014</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Департамент экономического развития и торговли Ивановской области</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4 1 13 02992 02 0044 13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доходы от компенсации затрат бюджетов субъектов Российской Федерации (прочие доходы от компенсации затрат областного бюджета)</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4 1 16 90020 02 0048 14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поступления от денежных взысканий (штрафов) и иных сумм в возмещение ущерба, зачисляемые в бюджеты субъектов Российской Федерации (прочие поступления от денежных взысканий (штрафов) и иных сумм в возмещение ущерба, зачисляемые в областной бюджет)</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4 1 17 01020 02 0000 18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выясненные поступления, зачисляемые в бюджеты субъектов Российской Федерации</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014 1 17 05020 02 0006 18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неналоговые доходы бюджетов субъектов Российской Федерации (прочие неналоговые доходы областного бюджета)</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4 2 02 25066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сидии бюджетам субъектов Российской Федерации на подготовку управленческих кадров для организаций народного хозяйства Российской Федерации</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018</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Департамент энергетики и тарифов Ивановской области</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8 1 16 02030 02 0000 14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нежные взыскания (штрафы) за нарушение законодательства о государственном регулировании цен (тарифов) в части цен (тарифов), регулируемых органами государственной власти субъектов Российской Федерации, налагаемые органами исполнительной власти субъектов Российской Федерации</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8 1 17 01020 02 0000 18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выясненные поступления, зачисляемые в бюджеты субъектов Российской Федерации</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018 1 17 05020 02 0006 18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неналоговые доходы бюджетов субъектов Российской Федерации (прочие неналоговые доходы областного бюджета)</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019</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лужба государственной жилищной инспекции Ивановской области</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9 1 08 07400 01 0000 11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ударственная пошлина за действия уполномоченных органов субъектов Российской Федерации, связанные с лицензированием предпринимательской деятельности по управлению многоквартирными домами</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9 1 13 01992 02 0004 13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доходы от оказания платных услуг (работ) получателями средств бюджетов субъектов Российской Федерации (прочие доходы от оказания платных услуг)</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9 1 13 02992 02 0044 13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доходы от компенсации затрат бюджетов субъектов Российской Федерации (прочие доходы от компенсации затрат областного бюджета)</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019 1 17 01020 02 0000 18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выясненные поступления, зачисляемые в бюджеты субъектов Российской Федерации</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9 1 17 05020 02 0006 18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неналоговые доходы бюджетов субъектов Российской Федерации (прочие неналоговые доходы областного бюджета)</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02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sz w:val="28"/>
                <w:szCs w:val="28"/>
                <w:lang w:eastAsia="ru-RU"/>
              </w:rPr>
              <w:t>Служба государственного строительного надзора Ивановской области</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0 1 17 01020 02 0000 18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выясненные поступления, зачисляемые в бюджеты субъектов Российской Федерации</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0 1 17 05020 02 0006 18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неналоговые доходы бюджетов субъектов Российской Федерации (прочие неналоговые доходы областного бюджета)</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021</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Департамент дорожного хозяйства и транспорта Ивановской области</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1 1 08 07172 01 0000 11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ударственная пошлина за выдачу органом исполнительной власти субъекта Российской Федерации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субъектов Российской Федерации</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1 1 11 05091 02 0000 12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оды от предоставления на платной основе парковок (парковочных мест), расположенных на автомобильных дорогах общего пользования регионального или межмуниципального значения и местах внеуличной дорожной сети, относящихся к собственности субъектов Российской Федерации</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1 1 11 05100 02 0000 12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та от реализации соглашений об установлении сервитутов в отношении земельных участков в границах полос отвода автомобильных дорог общего пользования регионального или межмуниципального значения в целях строительства (реконструкции), капитального ремонта и эксплуатации объектов дорожного сервиса, прокладки, переноса, переустройства и эксплуатации инженерных коммуникаций, установки и эксплуатации рекламных конструкций</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1 1 11 09032 02 0000 12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оды от эксплуатации и использования имущества автомобильных дорог, находящихся в собственности субъектов Российской Федерации</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1 1 13 01520 02 0000 13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та за оказание услуг по присоединению объектов дорожного сервиса к автомобильным дорогам общего пользования регионального или межмуниципального значения, зачисляемая в бюджеты субъектов Российской Федерации</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1 1 13 02992 02 0044 13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доходы от компенсации затрат бюджетов субъектов Российской Федерации (прочие доходы от компенсации затрат областного бюджета)</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1 1 15 02020 02 0000 14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тежи, взимаемые государственными органами (организациями) субъектов Российской Федерации за выполнение определенных функций</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1 1 16 37020 02 0000 14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упления сумм в возмещение вреда, причиняемого автомобильным дорогам регионального или межмуниципального значения транспортными средствами, осуществляющими перевозки тяжеловесных и (или) крупногабаритных грузов, зачисляемые в бюджеты субъектов Российской Федерации</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1 1 16 46000 02 0000 14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упления сумм в возмещение ущерба в связи с нарушением исполнителем (подрядчиком) условий государственных контрактов или иных договоров, финансируемых за счет средств дорожных фондов субъектов Российской Федерации, либо в связи с уклонением от заключения таких контрактов или иных договоров</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1 1 16 49020 02 0000 14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нежные взыскания (штрафы) за нарушение условий договоров (соглашений) о предоставлении субсидии бюджетам муниципальных образований из бюджета субъекта Российской Федерации</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1 1 16 90020 02 0047 14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поступления от денежных взысканий (штрафов) и иных сумм в возмещение ущерба, зачисляемые в бюджеты субъектов Российской Федерации (поступления сумм в возмещение вреда, причиненного автомобильным дорогам регионального или межмуниципального значения Ивановской области транспортными средствами в результате дорожно-транспортных происшествий, внесенных страховыми организациями, физическими, юридическими лицами или взысканных в установленном порядке)</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1 1 16 90020 02 0048 14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поступления от денежных взысканий (штрафов) и иных сумм в возмещение ущерба, зачисляемые в бюджеты субъектов Российской Федерации (прочие поступления от денежных взысканий (штрафов) и иных сумм в возмещение ущерба, зачисляемые в областной бюджет)</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1 1 17 01020 02 0000 18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выясненные поступления, зачисляемые в бюджеты субъектов Российской Федерации</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1 1 17 05070 02 0000 18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неналоговые доходы бюджетов субъектов Российской Федерации от поступления денежных средств, внесенных участником конкурса (аукциона), проводимого в целях заключения государственного контракта, финансируемого за счет средств дорожных фондов субъектов Российской Федерации, в качестве обеспечения заявки на участие в таком конкурсе (аукционе) в случае уклонения участника конкурса (аукциона) от заключения данного контракта и в иных случаях, установленных законодательством Российской Федерации</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1 2 02 25567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сидии бюджетам субъектов Российской Федерации на реализацию мероприятий по устойчивому развитию сельских территорий</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1 2 02 45390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жбюджетные трансферты, передаваемые бюджетам субъектов Российской Федерации на финансовое обеспечение дорожной деятельности</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1 2 07 02010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регионального или межмуниципального значения</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1 2 18 60010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022</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Департамент культуры и туризма Ивановской области</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2 1 11 05322 02 0000 12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субъектов Российской Федерации</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2 1 13 02992 02 0044 13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доходы от компенсации затрат бюджетов субъектов Российской Федерации (прочие доходы от компенсации затрат областного бюджета)</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2 1 17 01020 02 0000 18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выясненные поступления, зачисляемые в бюджеты субъектов Российской Федерации</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2 2 02 25466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сидии бюджетам субъектов Российской Федерации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2 2 02 25467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сидии бюджетам субъектов Российской Федерации на обеспечение развития и укрепления материально-технической базы домов культуры в населенных пунктах с числом жителей до 50 тысяч человек</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2 2 02 25517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сидии бюджетам субъектов Российской Федерации на поддержку творческой деятельности и техническое оснащение детских и кукольных театров</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2 2 18 02010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оды бюджетов субъектов Российской Федерации от возврата бюджетными учреждениями остатков субсидий прошлых лет</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2 2 18 02020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оды бюджетов субъектов Российской Федерации от возврата автономными учреждениями остатков субсидий прошлых лет</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2 2 18 25467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оды бюджетов субъектов Российской Федерации от возврата остатков субсидий на обеспечение развития и укрепления материально-технической базы домов культуры в населенных пунктах с числом жителей до 50 тысяч человек из бюджетов муниципальных образований</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2 2 18 25519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оды бюджетов субъектов Российской Федерации от возврата остатков субсидий на поддержку отрасли культуры из бюджетов муниципальных образований</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2 2 18 60010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2 2 19 25467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врат остатков субсидий на обеспечение развития и укрепления материально-технической базы домов культуры в населенных пунктах с числом жителей до 50 тысяч человек из бюджетов субъектов Российской Федерации</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2 2 19 25519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врат остатков субсидий на поддержку отрасли культуры из бюджетов субъектов Российской Федерации</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023</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Департамент социальной защиты населения Ивановской области</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3 1 11 05032 02 0000 12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бюджетных и автономных учреждений субъектов Российской Федерации)</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3 1 13 02062 02 0045 13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оды, поступающие в порядке возмещения расходов, понесенных в связи с эксплуатацией имущества субъектов Российской Федерации (возмещение расходов, понесенных в связи с эксплуатацией имущества, закрепленного за органами государственной власти)</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3 1 13 02062 02 0046 13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оды, поступающие в порядке возмещения расходов, понесенных в связи с эксплуатацией имущества субъектов Российской Федерации (возмещение расходов, понесенных в связи с эксплуатацией имущества, закрепленного за казенными учреждениями)</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3 1 13 02992 02 0041 13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доходы от компенсации затрат бюджетов субъектов Российской Федерации (средства, поступающие от возврата учреждениями субсидий на выполнение ими государственного задания прошлых лет)</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3 1 13 02992 02 0042 13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доходы от компенсации затрат бюджетов субъектов Российской Федерации (доходы от оплаты частичной стоимости путевки в загородные базы отдыха и оздоровления, поступающие от родителей, предприятий, организаций)</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3 1 13 02992 02 0043 13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доходы от компенсации затрат бюджетов субъектов Российской Федерации (доходы от возврата бюджетных средств, предоставленных за счет межбюджетных трансфертов из федерального бюджета)</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3 1 13 02992 02 0044 13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доходы от компенсации затрат бюджетов субъектов Российской Федерации (прочие доходы от компенсации затрат областного бюджета)</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3 1 16 90020 02 0048 14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поступления от денежных взысканий (штрафов) и иных сумм в возмещение ущерба, зачисляемые в бюджеты субъектов Российской Федерации (прочие поступления от денежных взысканий (штрафов) и иных сумм в возмещение ущерба, зачисляемые в областной бюджет)</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3 1 17 01020 02 0000 18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выясненные поступления, зачисляемые в бюджеты субъектов Российской Федерации</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3 1 17 05020 02 0006 18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неналоговые доходы бюджетов субъектов Российской Федерации (прочие неналоговые доходы областного бюджета)</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3 2 02 25082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сидии бюджетам субъектов Российской Федераци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3 2 02 25084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сидии бюджетам субъектов Российской Федерации на ежемесячную денежную выплату, назначаемую в случае рождения третьего ребенка или последующих детей до достижения ребенком возраста трех лет</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3 2 02 25209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сидии бюджетам субъектов Российской Федерации на софинансирование социальных программ субъектов Российской Федерации, связанных с укреплением материально-технической базы организаций социального обслуживания населения, оказанием адресной социальной помощи неработающим пенсионерам, обучением компьютерной грамотности неработающих пенсионеров</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3 2 02 25462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сидии бюджетам субъектов Российской Федерации на компенсацию отдельным категориям граждан оплаты взноса на капитальный ремонт общего имущества в многоквартирном доме</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3 2 02 25514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сидии бюджетам субъектов Российской Федерации на реализацию мероприятий в сфере реабилитации и абилитации инвалидов</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3 2 02 35134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3 2 02 35135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 12 января 1995 года № 5-ФЗ «О ветеранах»</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3 2 02 35137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и бюджетам субъектов Российской Федерации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3 2 02 35176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 24 ноября 1995 года №181-ФЗ «О социальной защите инвалидов в Российской Федерации»</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3 2 02 35220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и бюджетам субъектов Российской Федерации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3 2 02 35240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и бюджетам субъектов Российской Федерации на выплату государственного единовременного пособия и ежемесячной денежной компенсации гражданам при возникновении поствакцинальных осложнений</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3 2 02 35250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и бюджетам субъектов Российской Федерации на оплату жилищно-коммунальных услуг отдельным категориям граждан</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3 2 02 35260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и бюджетам субъектов Российской Федерации на выплату единовременного пособия при всех формах устройства детей, лишенных родительского попечения, в семью</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3 2 02 35270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и бюджетам субъектов Российской Федерации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3 2 02 35280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и бюджетам субъектов Российской Федерации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3 2 02 35380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и бюджетам субъектов Российской Федерации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3 2 02 35573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и бюджетам субъектов Российской Федерации на выполнение полномочий Российской Федерации по осуществлению ежемесячной выплаты в связи с рождением (усыновлением) первого ребенка</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3 2 02 45198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жбюджетные трансферты, передаваемые бюджетам субъектов Российской Федерации на социальную поддержку Героев Социалистического Труда, Героев Труда Российской Федерации и полных кавалеров ордена Трудовой Славы</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3 2 02 49000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жбюджетные трансферты, передаваемые бюджетам субъектов Российской Федерации, за счет средств резервного фонда Президента Российской Федерации</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3 2 07 02030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безвозмездные поступления в бюджеты субъектов Российской Федерации</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3 2 18 02010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оды бюджетов субъектов Российской Федерации от возврата бюджетными учреждениями остатков субсидий прошлых лет</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3 2 18 60010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3 2 19 25082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врат остатков субсид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из бюджетов субъектов Российской Федерации</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3 2 19 25084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врат остатков субсидий на ежемесячную денежную выплату, назначаемую в случае рождения третьего ребенка или последующих детей до достижения ребенком возраста трех лет, из бюджетов субъектов Российской Федерации</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3 2 19 25462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врат остатков субсидий на компенсацию отдельным категориям граждан оплаты взноса на капитальный ремонт общего имущества в многоквартирном доме из бюджетов субъектов Российской Федерации</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3 2 19 35134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Возврат остатков субвенций на осуществление полномочий по обеспечению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 из бюджетов субъектов Российской Федерации</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3 2 19 35135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Возврат остатков субвенций на осуществление полномочий по обеспечению жильем отдельных категорий граждан, установленных федеральными законами от 12 января 1995 года N 5-ФЗ «О ветеранах» и от 24 ноября 1995 года N 181-ФЗ «О социальной защите инвалидов в Российской Федерации», из бюджетов субъектов Российской Федерации</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3 2 19 35137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врат остатков субвенций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 из бюджетов субъектов Российской Федерации</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3 2 19 35220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Возврат остатков субвенций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 из бюджетов субъектов Российской Федерации</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3 2 19 35240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Возврат остатков субвенций на выплату государственного единовременного пособия и ежемесячной денежной компенсации гражданам при возникновении поствакцинальных осложнений в соответствии с Федеральным законом от 17 сентября 1998 года № 157-ФЗ «Об иммунопрофилактике инфекционных болезней» из бюджетов субъектов Российской Федерации</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3 2 19 35250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врат остатков субвенций на оплату жилищно-коммунальных услуг отдельным категориям граждан из бюджетов субъектов Российской Федерации</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3 2 19 35260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врат остатков субвенций на выплату единовременного пособия при всех формах устройства детей, лишенных родительского попечения, в семью из бюджетов субъектов Российской Федерации</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3 2 19 35270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Возврат остатков субвенций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в соответствии с Федеральным законом от 19 мая 1995 года № 81-ФЗ «О государственных пособиях гражданам, имеющим детей» из бюджетов субъектов Российской Федерации</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3 2 19 35280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Возврат остатков субвенций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N 40-ФЗ «Об обязательном страховании гражданской ответственности владельцев транспортных средств» из бюджетов субъектов Российской Федерации</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3 2 19 35380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Возврат остатков субвенций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 из бюджетов субъектов Российской Федерации</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3 2 19 51980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врат остатков субсидий прошлых лет на социальную поддержку Героев Социалистического Труда, Героев Труда Российской Федерации и полных кавалеров ордена Трудовой Славы</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3 2 19 52090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врат остатков субсидий прошлых лет на софинансирование социальных программ субъектов Российской Федерации, связанных с укреплением материально-технической базы организаций социального обслуживания населения, оказанием адресной социальной помощи неработающим пенсионерам, обучением компьютерной грамотности неработающих пенсионеров</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024</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Департамент спорта Ивановской области</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4 1 13 02992 02 0041 13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доходы от компенсации затрат бюджетов субъектов Российской Федерации (средства, поступающие от возврата учреждениями субсидий на выполнение ими государственного задания прошлых лет)</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4 1 13 02992 02 0044 13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доходы от компенсации затрат бюджетов субъектов Российской Федерации (прочие доходы от компенсации затрат областного бюджета)</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4 1 16 90020 02 0048 14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поступления от денежных взысканий (штрафов) и иных сумм в возмещение ущерба, зачисляемые в бюджеты субъектов Российской Федерации (прочие поступления от денежных взысканий (штрафов) и иных сумм в возмещение ущерба, зачисляемые в областной бюджет)</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4 1 17 01020 02 0000 18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выясненные поступления, зачисляемые в бюджеты субъектов Российской Федерации</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4 1 17 05020 02 0006 18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неналоговые доходы бюджетов субъектов Российской Федерации (прочие неналоговые доходы областного бюджета)</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4 2 02 25228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сидии бюджетам субъектов Российской Федерации на оснащение объектов спортивной инфраструктуры спортивно-технологическим оборудованием</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4 2 18 02010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оды бюджетов субъектов Российской Федерации от возврата бюджетными учреждениями остатков субсидий прошлых лет</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4 2 18 02020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оды бюджетов субъектов Российской Федерации от возврата автономными учреждениями остатков субсидий прошлых лет</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4 2 18 60010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4 2 19 25081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врат остатков субсидий на адресную финансовую поддержку спортивных организаций, осуществляющих подготовку спортивного резерва для сборных команд Российской Федерации из бюджетов субъектов Российской Федерации</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027</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sz w:val="28"/>
                <w:szCs w:val="28"/>
                <w:lang w:eastAsia="ru-RU"/>
              </w:rPr>
              <w:t>Служба ветеринарии Ивановской области</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7 1 13 02992 02 0041 13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доходы от компенсации затрат бюджетов субъектов Российской Федерации (средства, поступающие от возврата учреждениями субсидий на выполнение ими государственного задания прошлых лет)</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7 1 13 02992 02 0044 13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доходы от компенсации затрат бюджетов субъектов Российской Федерации (прочие доходы от компенсации затрат областного бюджета)</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7 1 16 90020 02 0048 14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поступления от денежных взысканий (штрафов) и иных сумм в возмещение ущерба, зачисляемые в бюджеты субъектов Российской Федерации (прочие поступления от денежных взысканий (штрафов) и иных сумм в возмещение ущерба, зачисляемые в областной бюджет)</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7 1 17 01020 02 0000 18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выясненные поступления, зачисляемые в бюджеты субъектов Российской Федерации</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7 1 17 05020 02 0006 18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неналоговые доходы бюджетов субъектов Российской Федерации (прочие неналоговые доходы областного бюджета)</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7 2 18 60010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03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Избирательная комиссия Ивановской области</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0 1 13 02992 02 0044 13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доходы от компенсации затрат бюджетов субъектов Российской Федерации (прочие доходы от компенсации затрат областного бюджета)</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0 1 16 33020 02 0000 14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нежные взыскания (штрафы) за нарушение законодательства Российской Федерации о контрактной системе в сфере закупки товаров, работ, услуг для обеспечения государственных и муниципальных нужд для нужд субъектов Российской Федерации</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0 1 16 90020 02 0048 14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поступления от денежных взысканий (штрафов) и иных сумм в возмещение ущерба, зачисляемые в бюджеты субъектов Российской Федерации (прочие поступления от денежных взысканий (штрафов) и иных сумм в возмещение ущерба, зачисляемые в областной бюджет)</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0 1 17 01020 02 0000 18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выясненные поступления, зачисляемые в бюджеты субъектов Российской Федерации</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0 1 17 05020 02 0006 18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неналоговые доходы бюджетов субъектов Российской Федерации (прочие неналоговые доходы областного бюджета)</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034</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sz w:val="28"/>
                <w:szCs w:val="28"/>
                <w:lang w:eastAsia="ru-RU"/>
              </w:rPr>
              <w:t>Комитет Ивановской области по лесному хозяйству</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4 1 11 05032 02 0000 12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бюджетных и автономных учреждений субъектов Российской Федерации)</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4 1 12 04013 02 0000 12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та за использование лесов, расположенных на землях лесного фонда, в части, превышающей минимальный размер платы по договору купли-продажи лесных насаждений</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4 1 12 04014 02 0000 12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та за использование лесов, расположенных на землях лесного фонда, в части, превышающей минимальный размер арендной платы</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4 1 12 04015 02 0000 12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та за использование лесов, расположенных на землях лесного фонда, в части платы по договору купли-продажи лесных насаждений для собственных нужд</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4 1 13 01410 01 0000 13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та за предоставление государственными органами субъектов Российской Федерации, казенными учреждениями субъектов Российской Федерации сведений, документов, содержащихся в государственных реестрах (регистрах), ведение которых осуществляется данными государственными органами, учреждениями</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4 1 13 02062 02 0046 13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оды, поступающие в порядке возмещения расходов, понесенных в связи с эксплуатацией имущества субъектов Российской Федерации (возмещение расходов, понесенных в связи с эксплуатацией имущества, закрепленного за казенными учреждениями)</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4 1 13 02992 02 0041 13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доходы от компенсации затрат бюджетов субъектов Российской Федерации (средства, поступающие от возврата учреждениями субсидий на выполнение ими государственного задания прошлых лет)</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4 1 13 02992 02 0043 13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доходы от компенсации затрат бюджетов субъектов Российской Федерации (доходы от возврата бюджетных средств, предоставленных за счет межбюджетных трансфертов из федерального бюджета)</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4 1 13 02992 02 0044 13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доходы от компенсации затрат бюджетов субъектов Российской Федерации (прочие доходы от компенсации затрат областного бюджета)</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4 1 16 23021 02 0000 14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субъектов Российской Федерации</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4 1 16 90020 02 0048 14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поступления от денежных взысканий (штрафов) и иных сумм в возмещение ущерба, зачисляемые в бюджеты субъектов Российской Федерации (прочие поступления от денежных взысканий (штрафов) и иных сумм в возмещение ущерба, зачисляемые в областной бюджет)</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4 1 17 01020 02 0000 18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выясненные поступления, зачисляемые в бюджеты субъектов Российской Федерации</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4 1 17 05020 02 0006 18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неналоговые доходы бюджетов субъектов Российской Федерации (прочие неналоговые доходы областного бюджета)</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4 2 02 35129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и бюджетам субъектов Российской Федерации на осуществление отдельных полномочий в области лесных отношений</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4 2 19 35129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врат остатков субвенций на осуществление отдельных полномочий в области лесных отношений из бюджетов субъектов Российской Федерации</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037</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sz w:val="28"/>
                <w:szCs w:val="28"/>
                <w:lang w:eastAsia="ru-RU"/>
              </w:rPr>
              <w:t>Комитет Ивановской области по труду, содействию занятости населения и трудовой миграции</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7 1 13 02992 02 0043 13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доходы от компенсации затрат бюджетов субъектов Российской Федерации (доходы от возврата бюджетных средств, предоставленных за счет межбюджетных трансфертов из федерального бюджета)</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7 1 13 02992 02 0044 13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доходы от компенсации затрат бюджетов субъектов Российской Федерации (прочие доходы от компенсации затрат областного бюджета)</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7 1 16 90020 02 0048 14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поступления от денежных взысканий (штрафов) и иных сумм в возмещение ущерба, зачисляемые в бюджеты субъектов Российской Федерации (прочие поступления от денежных взысканий (штрафов) и иных сумм в возмещение ущерба, зачисляемые в областной бюджет)</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7 1 17 01020 02 0000 18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выясненные поступления, зачисляемые в бюджеты субъектов Российской Федерации</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7 2 02 25086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сидии бюджетам субъектов Российской Федерации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7 2 02 35290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и бюджетам субъектов Российской Федерации на реализацию полномочий Российской Федерации по осуществлению социальных выплат безработным гражданам</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7 2 18 52900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Доходы бюджетов субъектов Российской Федерации от возврата остатков межбюджетных трансфертов прошлых лет на социальные выплаты безработным гражданам в соответствии с Законом Российской Федерации от 19 апреля 1991 года № 1032-1 «О занятости населения в Российской Федерации» из бюджета Пенсионного фонда Российской Федерации</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7 2 19 35290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Возврат остатков субвенций на социальные выплаты безработным гражданам в соответствии с Законом Российской Федерации от 19 апреля 1991 года № 1032-1 «О занятости населения в Российской Федерации» из бюджетов субъектов Российской Федерации</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7 2 19 90000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04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Департамент развития информационного общества Ивановской области</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0 1 13 02992 02 0041 13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доходы от компенсации затрат бюджетов субъектов Российской Федерации (средства, поступающие от возврата учреждениями субсидий на выполнение ими государственного задания прошлых лет)</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0 1 13 02992 02 0044 13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доходы от компенсации затрат бюджетов субъектов Российской Федерации (прочие доходы от компенсации затрат областного бюджета)</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0 1 16 33020 02 0000 14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убъектов Российской Федерации</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0 1 17 01020 02 0000 18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выясненные поступления, зачисляемые в бюджеты субъектов Российской Федерации</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0 1 17 05020 02 0006 18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неналоговые доходы бюджетов субъектов Российской Федерации (прочие неналоговые доходы областного бюджета)</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0 2 02 25028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сидии бюджетам субъектов Российской Федерации на поддержку региональных проектов в сфере информационных технологий</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0 2 18 60010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041</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Департамент природных ресурсов и экологии Ивановской области</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1 1 08 07082 01 0000 11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1 1 08 07262 01 0000 11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ударственная пошлина за выдачу разрешения на выброс вредных (загрязняющих) веществ в атмосферный воздух стационарных источников, находящихся на объектах хозяйственной и иной деятельности, не подлежащих федеральному государственному экологическому контролю</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1 1 08 07282 01 0000 11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ударственная пошлина за выдачу исполнительными органами государственной власти субъектов Российской Федерации документа об утверждении нормативов образования отходов производства и потребления и лимитов на их размещение, а также за переоформление и выдачу дубликата указанного документа</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1 1 12 02012 01 0000 12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овые платежи за пользование недрами при наступлении определенных событий, оговоренных в лицензии, при пользовании недрами на территории Российской Федерации по участкам недр местного значения</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1 1 12 02052 01 0000 12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та за проведение государственной экспертизы запасов полезных ископаемых, геологической, экономической и экологической информации о предоставляемых в пользование участках недр местного значения</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1 1 13 02992 02 0044 13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доходы от компенсации затрат бюджетов субъектов Российской Федерации (прочие доходы от компенсации затрат областного бюджета)</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1 1 15 07020 01 0000 14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боры, вносимые заказчиками документации, подлежащей государственной экологической экспертизе, организация и проведение которой осуществляется органами государственной власти субъектов Российской Федерации, рассчитанные в соответствии со сметой расходов на проведение государственной экологической экспертизы</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1 1 16 25086 02 0000 14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нежные взыскания (штрафы) за нарушение водного законодательства, установленное на водных объектах, находящихся в федеральной собственности, налагаемые исполнительными органами государственной власти субъектов Российской Федерации</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1 1 16 33020 02 0000 14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убъектов Российской Федерации</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1 1 16 90020 02 0048 14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поступления от денежных взысканий (штрафов) и иных сумм в возмещение ущерба, зачисляемые в бюджеты субъектов Российской Федерации (прочие поступления от денежных взысканий (штрафов) и иных сумм в возмещение ущерба, зачисляемые в областной бюджет)</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1 1 17 01020 02 0000 18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выясненные поступления, зачисляемые в бюджеты субъектов Российской Федерации</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1 1 17 05020 02 0006 18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неналоговые доходы бюджетов субъектов Российской Федерации (прочие неналоговые доходы областного бюджета)</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1 2 02 25016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сидии бюджетам субъектов Российской Федерации на мероприятия федеральной целевой программы «Развитие водохозяйственного комплекса Российской Федерации в 2012 - 2020 годах»</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1 2 02 25065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сидии бюджетам субъектов Российской Федерации на реализацию мероприятий государственных программ (подпрограмм государственных программ) субъектов Российской Федерации в области использования и охраны водных объектов</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1 2 02 35128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и бюджетам субъектов Российской Федерации на осуществление отдельных полномочий в области водных отношений</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042</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Административный Департамент Ивановской области</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2 1 08 07082 01 0000 11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2 1 11 05032 02 0000 12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бюджетных и автономных учреждений субъектов Российской Федерации)</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2 1 13 01992 02 0003 13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доходы от оказания платных услуг (работ) получателями средств бюджетов субъектов Российской Федерации (доходы от оказания платных услуг казенными учреждениями)</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2 1 13 02062 02 0046 13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оды, поступающие в порядке возмещения расходов, понесенных в связи с эксплуатацией имущества субъектов Российской Федерации (возмещение расходов, понесенных в связи с эксплуатацией имущества, закрепленного за казенными учреждениями)</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2 1 13 02992 02 0044 13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доходы от компенсации затрат бюджетов субъектов Российской Федерации (прочие доходы от компенсации затрат областного бюджета)</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2 1 16 23021 02 0000 14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субъектов Российской Федерации</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2 1 16 33020 02 0000 14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убъектов Российской Федерации</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2 1 16 90020 02 0048 14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поступления от денежных взысканий (штрафов) и иных сумм в возмещение ущерба, зачисляемые в бюджеты субъектов Российской Федерации (прочие поступления от денежных взысканий (штрафов) и иных сумм в возмещение ущерба, зачисляемые в областной бюджет)</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2 1 17 01020 02 0000 18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выясненные поступления, зачисляемые в бюджеты субъектов Российской Федерации</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2 2 02 35120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и бюджетам субъектов Российской Федера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2 2 18 35120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оды бюджетов субъектов Российской Федерации от возврата остатков субвенци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из бюджетов муниципальных образований</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2 2 19 35120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врат остатков субвенци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из бюджетов субъектов Российской Федерации</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043</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sz w:val="28"/>
                <w:szCs w:val="28"/>
                <w:lang w:eastAsia="ru-RU"/>
              </w:rPr>
              <w:t>Служба государственного финансового контроля Ивановской области</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3 1 13 02992 02 0044 13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доходы от компенсации затрат бюджетов субъектов Российской Федерации (прочие доходы от компенсации затрат областного бюджета)</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3 1 16 18020 02 0000 14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нежные взыскания (штрафы) за нарушение бюджетного законодательства (в части бюджетов субъектов Российской Федерации)</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3 1 16 32000 02 0000 14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убъектов Российской Федерации)</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3 1 16 33020 02 0000 14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убъектов Российской Федерации</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3 1 16 90020 02 0048 14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поступления от денежных взысканий (штрафов) и иных сумм в возмещение ущерба, зачисляемые в бюджеты субъектов Российской Федерации (прочие поступления от денежных взысканий (штрафов) и иных сумм в возмещение ущерба, зачисляемые в областной бюджет)</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3 1 17 01020 02 0000 18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выясненные поступления, зачисляемые в бюджеты субъектов Российской Федерации</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045</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sz w:val="28"/>
                <w:szCs w:val="28"/>
                <w:lang w:eastAsia="ru-RU"/>
              </w:rPr>
              <w:t>Комитет Ивановской области по государственной охране объектов культурного наследия</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5 1 13 02992 02 0044 13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доходы от компенсации затрат бюджетов субъектов Российской Федерации (прочие доходы от компенсации затрат областного бюджета)</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5 1 16 90020 02 0048 14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поступления от денежных взысканий (штрафов) и иных сумм в возмещение ущерба, зачисляемые в бюджеты субъектов Российской Федерации (прочие поступления от денежных взысканий (штрафов) и иных сумм в возмещение ущерба, зачисляемые в областной бюджет)</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5 1 17 01020 02 0000 18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выясненные поступления, зачисляемые в бюджеты субъектов Российской Федерации</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5 1 17 05020 02 0006 18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неналоговые доходы бюджетов субъектов Российской Федерации (прочие неналоговые доходы областного бюджета)</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048</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Межрегиональное управление Федеральной службы по надзору в сфере природопользования по Владимирской и Ивановской областям</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8 1 12 01010 01 6000 12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та за выбросы загрязняющих веществ в атмосферный воздух стационарными объектами</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8 1 12 01030 01 6000 12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та за сбросы загрязняющих веществ в водные объекты</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8 1 12 01041 01 6000 12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лата за размещение отходов производства </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8 1 12 01042 01 6000 12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лата за размещение твердых коммунальных отходов </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053</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Федеральное агентство лесного хозяйства</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3 1 16 27000 01 6000 14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нежные взыскания (штрафы) за нарушение законодательства Российской Федерации о пожарной безопасности</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10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Управление Федерального казначейства по Ивановской области</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 1 03 02142 01 0000 11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оды от уплаты акцизов на алкогольную продукцию с объемной долей этилового спирта свыше 9 процентов (за исключением пива, вин, фруктовых вин, игристых вин (шампанских), винных напитков, изготавливаемых без добавления ректификованного этилового спирта, произведенного из пищевого сырья, и (или) спиртованных виноградного или иного фруктового сусла, и (или) винного дистиллята, и (или) фруктового дистиллята), подлежащие распределению в бюджеты субъектов Российской Федерации (в порядке, установленном Министерством финансов Российской Федерации)</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 1 03 02230 01 0000 11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 1 03 02240 01 0000 11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 1 03 02250 01 0000 11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 1 03 02260 01 0000 11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106</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осточное межрегиональное управление государственного автодорожного надзора Центрального Федерального округа Федеральной службы по надзору в сфере транспорта</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6 1 16 30012 01 6000 14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нежные взыскания (штрафы) за нарушение правил перевозки крупногабаритных и тяжеловесных грузов по автомобильным дорогам общего пользования регионального или межмуниципального значения</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6 1 16 30020 01 6000 14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нежные взыскания (штрафы) за нарушение законодательства Российской Федерации о безопасности дорожного движения</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161</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Управление Федеральной антимонопольной службы по Ивановской области</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1 1 16 26000 01 6000 14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нежные взыскания (штрафы) за нарушение законодательства о рекламе</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1 1 16 33020 02 6000 14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убъектов Российской Федерации</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177</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Главное управление МЧС России по Ивановской области</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7 1 16 27000 01 6000 14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нежные взыскания (штрафы) за нарушение законодательства Российской Федерации о пожарной безопасности</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182</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Управление Федеральной налоговой службы по Ивановской области</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2 1 01 01012 02 0000 11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лог на прибыль организаций (за исключением консолидированных групп налогоплательщиков), зачисляемый в бюджеты субъектов Российской Федерации</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2 1 01 01014 02 0000 11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лог на прибыль организаций консолидированных групп налогоплательщиков, зачисляемый в бюджеты субъектов Российской Федерации</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2 1 01 02010 01 0000 11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2 1 01 02020 01 0000 11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2 1 01 02030 01 0000 11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2 1 01 02040 01 0000 11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1 Налогового кодекса Российской Федерации</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2 1 03 02100 01 0000 11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цизы на пиво, производимое на территории Российской Федерации</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2 1 05 01011 01 0000 11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лог, взимаемый с налогоплательщиков, выбравших в качестве объекта налогообложения доходы</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2 1 05 01021 01 0000 11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2 1 06 02010 02 0000 11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лог на имущество организаций по имуществу, не входящему в Единую систему газоснабжения</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2 1 06 02020 02 0000 11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лог на имущество организаций по имуществу, входящему в Единую систему газоснабжения</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2 1 06 04011 02 0000 11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анспортный налог с организаций</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2 1 06 04012 02 0000 11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анспортный налог с физических лиц</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2 1 06 05000 02 0000 11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лог на игорный бизнес</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2 1 07 01030 01 0000 11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лог на добычу прочих полезных ископаемых (за исключением полезных ископаемых в виде природных алмазов)</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2 1 07 04010 01 0000 11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бор за пользование объектами животного мира</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2 1 07 04030 01 0000 11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бор за пользование объектами водных биологических ресурсов (по внутренним водным объектам)</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2 1 08 07010 01 8000 11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ударственная пошлина за государственную регистрацию юридического лица, физических лиц в качестве индивидуальных предпринимателей, изменений, вносимых в учредительные документы юридического лица, за государственную регистрацию ликвидации юридического лица и другие юридически значимые действия (при обращении через многофункциональные центры)</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2 1 09 03023 01 0000 11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тежи за добычу подземных вод</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2 1 09 03082 02 0000 11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числения на воспроизводство минерально-сырьевой базы, зачисляемые в бюджеты субъектов Российской Федерации, за исключением уплачиваемых при добыче общераспространенных полезных ископаемых и подземных вод, используемых для местных нужд</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2 1 09 04010 02 0000 11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лог на имущество предприятий</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2 1 09 04030 01 0000 11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лог на пользователей автомобильных дорог</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2 1 09 06010 02 0000 11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лог с продаж</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2 1 12 02030 01 0000 12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улярные платежи за пользование недрами при пользовании недрами на территории Российской Федерации</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2 1 13 01020 01 8000 13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та за предоставление сведений и документов, содержащихся в Едином государственном реестре юридических лиц и в Едином государственном реестре индивидуальных предпринимателей (при обращении через многофункциональные центры)</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2 1 13 01190 01 8000 13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та за предоставление информации из реестра дисквалифицированных лиц (при обращении через многофункциональные центры)</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187</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Федеральное казенное учреждение «Управление финансового обеспечения Министерства обороны Российской Федерации по Ивановской области»</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7 1 16 30020 01 7000 14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нежные взыскания (штрафы) за нарушение законодательства Российской Федерации о безопасности дорожного движения</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188</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Управление Министерства внутренних дел Российской Федерации по Ивановской области</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8 1 08 06000 01 8003 11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 (государственная пошлина за выдачу паспорта, удостоверяющего личность гражданина Российской Федерации за пределами территории Российской Федерации (при обращении через многофункциональные центры)</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8 1 08 06000 01 8005 11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 (государственная пошлина за выдачу паспорта, удостоверяющего личность гражданина Российской Федерации за пределами территории Российской Федерации, гражданину Российской Федерации в возрасте до 14 лет (при обращении через многофункциональные центры)</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8 1 08 07100 01 8034 11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ударственная пошлина за выдачу и обмен паспорта гражданина Российской Федерации (государственная пошлина за выдачу паспорта гражданина Российской Федерации (при обращении через многофункциональные центры)</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8 1 08 07100 01 8035 11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ударственная пошлина за выдачу и обмен паспорта гражданина Российской Федерации (государственная пошлина за выдачу паспорта гражданина Российской Федерации взамен утраченного или пришедшего в негодность (при обращении через многофункциональные центры)</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8 1 08 07141 01 8000 11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ударственная пошлина за государственную регистрацию транспортных средств и иные юридически значимые действия уполномоченных федеральных государственных органов, связанные с изменением и выдачей документов на транспортные средства, регистрационных знаков, водительских удостоверений (при обращении через многофункциональные центры)</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8 1 16 26000 01 6000 14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нежные взыскания (штрафы) за нарушение законодательства о рекламе</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8 1 16 30012 01 6000 14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нежные взыскания (штрафы) за нарушение правил перевозки крупногабаритных и тяжеловесных грузов по автомобильным дорогам общего пользования регионального или межмуниципального значения</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8 1 16 30020 01 6000 14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нежные взыскания (штрафы) за нарушение законодательства Российской Федерации о безопасности дорожного движения</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8 1 16 90020 02 6000 14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поступления от денежных взысканий (штрафов) и иных сумм в возмещение ущерба, зачисляемые в бюджеты субъектов Российской Федерации</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321</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Управление Федеральной службы государственной регистрации, кадастра и картографии по Ивановской области</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 1 08 07020 01 8000 11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ударственная пошлина за государственную регистрацию прав, ограничений (обременений) прав на недвижимое имущество и сделок с ним (при обращении через многофункциональные центры)</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 1 13 01031 01 8000 13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та за предоставление сведений из Единого государственного реестра недвижимости (при обращении через многофункциональные центры)</w:t>
            </w:r>
          </w:p>
        </w:tc>
      </w:tr>
    </w:tbl>
    <w:p>
      <w:pPr>
        <w:pStyle w:val="Normal"/>
        <w:widowControl/>
        <w:bidi w:val="0"/>
        <w:spacing w:lineRule="auto" w:line="256" w:before="0" w:after="160"/>
        <w:rPr/>
      </w:pPr>
      <w:r>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0</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93">
    <w:name w:val="xl93"/>
    <w:basedOn w:val="Normal"/>
    <w:qFormat/>
    <w:pPr>
      <w:spacing w:lineRule="auto" w:line="240" w:before="280" w:after="280"/>
    </w:pPr>
    <w:rPr>
      <w:rFonts w:eastAsia="Times New Roman"/>
      <w:b/>
      <w:b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1:46:00Z</dcterms:created>
  <dc:creator>Сосипатров Роман Александрович</dc:creator>
  <dc:description/>
  <cp:keywords/>
  <dc:language>en-US</dc:language>
  <cp:lastModifiedBy>Ирина Владимировна Коновалова</cp:lastModifiedBy>
  <dcterms:modified xsi:type="dcterms:W3CDTF">2018-10-17T07:28:00Z</dcterms:modified>
  <cp:revision>8</cp:revision>
  <dc:subject/>
  <dc:title/>
</cp:coreProperties>
</file>