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 областном бюджете на 2019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 № ___-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сточники доходов местных бюдже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крепленные за главными администраторами доходов – исполнительными органами государственной власти Ивановской области, на 2019 год и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0 и 2021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977"/>
        <w:gridCol w:w="4394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доходов местных бюджетов, кода вида дох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ов местных бюджет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образования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строительства и архитектуры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1 05026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ужба государственной жилищной инспекции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43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ужба государственного строительного надзора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43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дорожного хозяйства и транспорта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50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1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2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3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4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84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85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85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25085 13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801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33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33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4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5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90050 13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55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FD6A6CFF5468F32AC27B227226ABEE842A252EECBCCB453E72DE0C234014AF8E6CD42C3E1ADz4L" TargetMode="External"/><Relationship Id="rId3" Type="http://schemas.openxmlformats.org/officeDocument/2006/relationships/hyperlink" Target="consultantplus://offline/ref=2CBFD6A6CFF5468F32AC27B227226ABEE842A252EECBCCB453E72DE0C234014AF8E6CD42C3E1ADz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Антон Н. Щелканов</dc:creator>
  <dc:description/>
  <cp:keywords/>
  <dc:language>en-US</dc:language>
  <cp:lastModifiedBy>Ирина Владимировна Коновалова</cp:lastModifiedBy>
  <cp:lastPrinted>2016-07-07T11:06:00Z</cp:lastPrinted>
  <dcterms:modified xsi:type="dcterms:W3CDTF">2018-10-17T07:31:00Z</dcterms:modified>
  <cp:revision>36</cp:revision>
  <dc:subject/>
  <dc:title/>
</cp:coreProperties>
</file>