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 областном бюджете на 2019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 № ___-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рматив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я доходов между областным бюджетом, бюджето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рриториального фонда обязательного медицин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хования Ивановской области и бюджетам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ний Ивановской области на 2019 год и на план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иод 2020 и 2021 год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в процентах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418"/>
        <w:gridCol w:w="1276"/>
        <w:gridCol w:w="1701"/>
        <w:gridCol w:w="1559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ерриториального фонда обязательного медицинского страхования Ивановской област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алог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административных платежей и сбор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чих неналоговых доход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отчисления от лотерей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55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Антон Н. Щелканов</dc:creator>
  <dc:description/>
  <cp:keywords/>
  <dc:language>en-US</dc:language>
  <cp:lastModifiedBy>Ирина Владимировна Коновалова</cp:lastModifiedBy>
  <cp:lastPrinted>2016-07-07T11:06:00Z</cp:lastPrinted>
  <dcterms:modified xsi:type="dcterms:W3CDTF">2018-10-17T07:21:00Z</dcterms:modified>
  <cp:revision>37</cp:revision>
  <dc:subject/>
  <dc:title/>
</cp:coreProperties>
</file>