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31" w:hanging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Закону Ивановской област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Об областном бюджете на 2019 год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на плановый период 2020 и 2021 годов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________ № ___-ОЗ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Доходы областного бюджета по кодам классификации доходов бюджетов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 2019 год и на плановый период 2020 и 2021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502"/>
        <w:gridCol w:w="2410"/>
        <w:gridCol w:w="2410"/>
        <w:gridCol w:w="2410"/>
      </w:tblGrid>
      <w:tr>
        <w:trPr>
          <w:trHeight w:val="30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д классификации доходов бюджетов Российской Федерации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доходов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мма, руб.</w:t>
            </w:r>
          </w:p>
        </w:tc>
      </w:tr>
      <w:tr>
        <w:trPr>
          <w:trHeight w:val="30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9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0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1 год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0 1 00 00000 00 0000 00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305428960,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975224144,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748400891,81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0 1 01 00000 00 0000 00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424164835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830048246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328276632,8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1 01000 00 0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77493587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9107615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0360857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1 01010 00 0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77493587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9107615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0360857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1 01012 02 0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9520587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21134615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2387857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1 01012 02 0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9520587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21134615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2387857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1 01014 02 0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 консолидированных групп налогоплательщиков, зачисляемый в бюджеты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7973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7973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7973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1 01014 02 0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 консолидированных групп налогоплательщиков, зачисляемый в бюджеты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7973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7973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7973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1 02000 01 0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46671248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094063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7915775,8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1 02010 01 0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33429198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926553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75028975,8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1 02010 01 0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33429198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926553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75028975,80</w:t>
            </w:r>
          </w:p>
        </w:tc>
      </w:tr>
      <w:tr>
        <w:trPr>
          <w:trHeight w:val="20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1 02020 01 0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2091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0987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263000,00</w:t>
            </w:r>
          </w:p>
        </w:tc>
      </w:tr>
      <w:tr>
        <w:trPr>
          <w:trHeight w:val="20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1 02020 01 0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2091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0987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263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1 02030 01 0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26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5418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083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1 02030 01 0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26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5418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08300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1 02040 01 0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106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34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15500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1 02040 01 0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106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34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155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0 1 03 00000 00 0000 00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425914259,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624040398,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774450398,19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3 02000 01 0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5914259,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4040398,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74450398,19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3 02100 01 0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на пиво, производимое на территории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000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5525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5603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3 02100 01 0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на пиво, производимое на территории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000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5525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5603000,00</w:t>
            </w:r>
          </w:p>
        </w:tc>
      </w:tr>
      <w:tr>
        <w:trPr>
          <w:trHeight w:val="25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3 02140 01 0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лкогольную продукцию с объемной долей этилового спирта свыше 9 процентов (за исключением пива, вин, фруктовых вин, игристых вин (шампанских), винных напитков, изготавливаемых без добавления ректификованного этилового спирта, произведенного из пищевого сырья, и (или) спиртованных виноградного или иного фруктового сусла, и (или) винного дистиллята, и (или) фруктового дистиллята), подлежащие распределению в бюджеты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376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098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0430000,00</w:t>
            </w:r>
          </w:p>
        </w:tc>
      </w:tr>
      <w:tr>
        <w:trPr>
          <w:trHeight w:val="30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3 02142 01 0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лкогольную продукцию с объемной долей этилового спирта свыше 9 процентов (за исключением пива, вин, фруктовых вин, игристых вин (шампанских), винных напитков, изготавливаемых без добавления ректификованного этилового спирта, произведенного из пищевого сырья, и (или) спиртованных виноградного или иного фруктового сусла, и (или) винного дистиллята, и (или) фруктового дистиллята), подлежащие распределению в бюджеты субъектов Российской Федерации (в порядке, установленном Министерством финансов Российской Федерац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376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098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0430000,00</w:t>
            </w:r>
          </w:p>
        </w:tc>
      </w:tr>
      <w:tr>
        <w:trPr>
          <w:trHeight w:val="30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1 03 02142 01 0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лкогольную продукцию с объемной долей этилового спирта свыше 9 процентов (за исключением пива, вин, фруктовых вин, игристых вин (шампанских), винных напитков, изготавливаемых без добавления ректификованного этилового спирта, произведенного из пищевого сырья, и (или) спиртованных виноградного или иного фруктового сусла, и (или) винного дистиллята, и (или) фруктового дистиллята), подлежащие распределению в бюджеты субъектов Российской Федерации (в порядке, установленном Министерством финансов Российской Федерац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376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098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04300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3 02230 01 0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7871864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7359973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7359973,7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1 03 02230 01 0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7871864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7359973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7359973,7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3 02240 01 0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1376,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33508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33508,48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1 03 02240 01 0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1376,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33508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33508,48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3 02250 01 0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3862257,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3720594,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3720594,21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1 03 02250 01 0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3862257,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3720594,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3720594,21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3 02260 01 0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94481238,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27696678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27696678,2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1 03 02260 01 0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94481238,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27696678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27696678,2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0 1 05 00000 00 0000 00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21453891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316899281,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62973696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5 01000 00 0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453891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6899281,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2973696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5 01010 01 0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6630575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0844822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7166320,3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5 01011 01 0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6630575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0844822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7166320,3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5 01011 01 0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с налогоплательщиков, выбравших в качестве объекта налогообложения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6630575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0844822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7166320,3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5 01020 01 0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7908335,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6054459,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5807375,7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5 01021 01 0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7908335,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6054459,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5807375,7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5 01021 01 0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7908335,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6054459,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5807375,7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0 1 06 00000 00 0000 00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69331099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660251626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643646217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2000 02 0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организ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504599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5814626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2567217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2010 02 0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396128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1668563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2532802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6 02010 02 0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396128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1668563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2532802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2020 02 0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организаций по имуществу, входящему в Единую систему газоснаб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08470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146063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034415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6 02020 02 0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организаций по имуществу, входящему в Единую систему газоснаб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08470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146063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034415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4000 02 0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й нал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6081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2253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8895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4011 02 0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й налог с организ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277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39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543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6 04011 02 0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й налог с организ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277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39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543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4012 02 0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й налог с физических 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9804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6314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3352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6 04012 02 0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й налог с физических 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9804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6314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3352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5000 02 0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горный бизн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4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4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4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6 05000 02 0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горный бизн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4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4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4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0 1 07 00000 00 0000 00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10351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10420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10497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7 01000 01 0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бычу полезных ископаем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1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0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7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7 01030 01 0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бычу прочих полезных ископаемых (за исключением полезных ископаемых в виде природных алмаз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1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0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7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7 01030 01 0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бычу прочих полезных ископаемых (за исключением полезных ископаемых в виде природных алмаз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1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0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7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7 04000 01 0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ы за пользование объектами животного мира и за пользование объектами водных биологических ресур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2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2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25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7 04010 01 0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за пользование объектами животного ми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4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4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45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7 04010 01 0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за пользование объектами животного ми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4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4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45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7 04030 01 0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за пользование объектами водных биологических ресурсов (по внутренним водным объекта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7 04030 01 0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за пользование объектами водных биологических ресурсов (по внутренним водным объекта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0 1 08 00000 00 0000 00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8025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8123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78542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6000 01 0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2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2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20000,00</w:t>
            </w:r>
          </w:p>
        </w:tc>
      </w:tr>
      <w:tr>
        <w:trPr>
          <w:trHeight w:val="25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 1 08 06000 01 8003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 (государственная пошлина за выдачу паспорта, удостоверяющего личность гражданина Российской Федерации за пределами территории Российской Федерации (при обращении через многофункциональные центр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0000,00</w:t>
            </w:r>
          </w:p>
        </w:tc>
      </w:tr>
      <w:tr>
        <w:trPr>
          <w:trHeight w:val="28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 1 08 06000 01 8005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 (государственная пошлина за выдачу паспорта, удостоверяющего личность гражданина Российской Федерации за пределами территории Российской Федерации, гражданину Российской Федерации в возрасте до 14 лет (при обращении через многофункциональные центр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7000 01 0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205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303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034200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7010 01 0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8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8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8000,00</w:t>
            </w:r>
          </w:p>
        </w:tc>
      </w:tr>
      <w:tr>
        <w:trPr>
          <w:trHeight w:val="20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8 07010 01 8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 (при обращении через многофункциональные центр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8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8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8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7020 01 0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20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20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200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 1 08 07020 01 8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 (при обращении через многофункциональные центр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20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20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200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7080 01 0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92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92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325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7082 01 0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92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92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325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 1 08 07082 01 0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 1 08 07082 01 0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5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2 1 08 07082 01 0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7100 01 0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выдачу и обмен паспорта гражданина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62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62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629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 1 08 07100 01 8034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выдачу и обмен паспорта гражданина Российской Федерации (государственная пошлина за выдачу паспорта гражданина Российской Федерации (при обращении через многофункциональные центр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1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1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19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 1 08 07100 01 8035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выдачу и обмен паспорта гражданина Российской Федерации (государственная пошлина за выдачу паспорта гражданина Российской Федерации взамен утраченного или пришедшего в негодность (при обращении через многофункциональные центр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1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1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1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7140 01 0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52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65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710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7141 01 0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0000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 1 08 07141 01 8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 (при обращении через многофункциональные центр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0000,00</w:t>
            </w:r>
          </w:p>
        </w:tc>
      </w:tr>
      <w:tr>
        <w:trPr>
          <w:trHeight w:val="3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7142 01 0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действий уполномоченными органами исполнительной власти субъектов Российской Федерации, связанных с выдачей документов о проведении государственного технического осмотра тракторов, самоходных дорожно-строительных и иных самоходных машин и прицепов к ним, государственной регистрацией мототранспортных средств, прицепов, тракторов, самоходных дорожно-строительных и иных самоходных машин, выдачей удостоверений тракториста-машиниста (тракториста), временных удостоверений на право управления самоходными машинами, в том числе взамен утраченных или пришедших в негод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2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25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31000,00</w:t>
            </w:r>
          </w:p>
        </w:tc>
      </w:tr>
      <w:tr>
        <w:trPr>
          <w:trHeight w:val="3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 1 08 07142 01 0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действий уполномоченными органами исполнительной власти субъектов Российской Федерации, связанных с выдачей документов о проведении государственного технического осмотра тракторов, самоходных дорожно-строительных и иных самоходных машин и прицепов к ним, государственной регистрацией мототранспортных средств, прицепов, тракторов, самоходных дорожно-строительных и иных самоходных машин, выдачей удостоверений тракториста-машиниста (тракториста), временных удостоверений на право управления самоходными машинами, в том числе взамен утраченных или пришедших в негод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2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25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31000,00</w:t>
            </w:r>
          </w:p>
        </w:tc>
      </w:tr>
      <w:tr>
        <w:trPr>
          <w:trHeight w:val="25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7160 01 0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0,00</w:t>
            </w:r>
          </w:p>
        </w:tc>
      </w:tr>
      <w:tr>
        <w:trPr>
          <w:trHeight w:val="5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 1 08 07160 01 0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7170 01 0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000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7172 01 0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000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 1 08 07172 01 0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7260 01 0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выдачу разрешения на выброс вредных (загрязняющих) веществ в атмосферный возду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7262 01 0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выдачу разрешения на выброс вредных (загрязняющих) веществ в атмосферный воздух стационарных источников, находящихся на объектах хозяйственной и иной деятельности, не подлежащих федеральному государственному экологическому контрол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 1 08 07262 01 0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выдачу разрешения на выброс вредных (загрязняющих) веществ в атмосферный воздух стационарных источников, находящихся на объектах хозяйственной и иной деятельности, не подлежащих федеральному государственному экологическому контрол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7280 01 0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выдачу документа об утверждении нормативов образования отходов производства и потребления и лимитов на их размещение, а также за переоформление и выдачу дубликата указанного докумен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00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7282 01 0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выдачу исполнительными органами государственной власти субъектов Российской Федерации документа об утверждении нормативов образования отходов производства и потребления и лимитов на их размещение, а также за переоформление и выдачу дубликата указанного докумен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00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 1 08 07282 01 0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выдачу исполнительными органами государственной власти субъектов Российской Федерации документа об утверждении нормативов образования отходов производства и потребления и лимитов на их размещение, а также за переоформление и выдачу дубликата указанного докумен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7380 01 0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действия органов исполнительной власти субъектов Российской Федерации, связанные с государственной аккредитацией образовательных учреждений, осуществляемой в пределах переданных полномочий Российской Федерации в области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50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 1 08 07380 01 0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действия органов исполнительной власти субъектов Российской Федерации, связанные с государственной аккредитацией образовательных учреждений, осуществляемой в пределах переданных полномочий Российской Федерации в области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5000,00</w:t>
            </w:r>
          </w:p>
        </w:tc>
      </w:tr>
      <w:tr>
        <w:trPr>
          <w:trHeight w:val="97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7390 01 0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, об ученых степенях и ученых званиях в пределах переданных полномочий Российской Федерации в области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0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 1 08 07390 01 0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, об ученых степенях и ученых званиях в пределах переданных полномочий Российской Федерации в области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7400 01 0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действия уполномоченных органов субъектов Российской Федерации, связанные с лицензированием предпринимательской деятельности по управлению многоквартирными дом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9 1 08 07400 01 0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действия уполномоченных органов субъектов Российской Федерации, связанные с лицензированием предпринимательской деятельности по управлению многоквартирными дом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0 1 09 00000 00 0000 00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5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9 03000 00 0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за пользование природными ресурс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9 03020 00 0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за добычу полезных ископаем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9 03023 01 0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за добычу подземных в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9 03023 01 0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за добычу подземных в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9 03080 00 0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исления на воспроизводство минерально-сырьевой баз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9 03082 02 0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исления на воспроизводство минерально-сырьевой базы, зачисляемые в бюджеты субъектов Российской Федерации, за исключением уплачиваемых при добыче общераспространенных полезных ископаемых и подземных вод, используемых для местных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9 03082 02 0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исления на воспроизводство минерально-сырьевой базы, зачисляемые в бюджеты субъектов Российской Федерации, за исключением уплачиваемых при добыче общераспространенных полезных ископаемых и подземных вод, используемых для местных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9 04000 00 0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имущ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9 04010 02 0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пред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9 04010 02 0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пред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9 04030 01 0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ользователей автомобильных дор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9 04030 01 0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ользователей автомобильных дор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9 06000 02 0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9 06010 02 0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с прода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9 06010 02 0000 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с прода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0 1 11 00000 00 0000 00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7951828,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9902489,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1403391,57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1000 00 0000 12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1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1020 02 0000 12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1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2 1 11 01020 02 0000 12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1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3000 00 0000 12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31802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3048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9053,37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3020 02 0000 12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31802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3048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9053,37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 1 11 03020 02 0000 12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31802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3048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9053,37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5000 00 0000 12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42893,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08873,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71226,06</w:t>
            </w:r>
          </w:p>
        </w:tc>
      </w:tr>
      <w:tr>
        <w:trPr>
          <w:trHeight w:val="97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5020 00 0000 12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73297,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27959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83970,18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5022 02 0000 12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73297,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27959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83970,18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2 1 11 05022 02 0000 12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73297,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27959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83970,18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5030 00 0000 12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7494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2522,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7752,31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5032 02 0000 12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7494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2522,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7752,31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 1 11 05032 02 0000 12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16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16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168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 1 11 05032 02 0000 12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063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091,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321,18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4 1 11 05032 02 0000 12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38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38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388,00</w:t>
            </w:r>
          </w:p>
        </w:tc>
      </w:tr>
      <w:tr>
        <w:trPr>
          <w:trHeight w:val="5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2 1 11 05032 02 0000 12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5875,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5875,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5875,13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5070 00 0000 12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08376,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14665,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15777,59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5072 02 0000 12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субъекта Российской Федерации (за исключением земельных участк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08376,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14665,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15777,59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2 1 11 05072 02 0000 12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субъекта Российской Федерации (за исключением земельных участк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08376,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14665,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15777,59</w:t>
            </w:r>
          </w:p>
        </w:tc>
      </w:tr>
      <w:tr>
        <w:trPr>
          <w:trHeight w:val="196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5100 02 0000 12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(реконструкции), капитального ремонта и эксплуатации объектов дорожного сервиса, прокладки, переноса, переустройства и эксплуатации инженерных коммуникаций, установки и эксплуатации рекламных конструк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5,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5,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5,98</w:t>
            </w:r>
          </w:p>
        </w:tc>
      </w:tr>
      <w:tr>
        <w:trPr>
          <w:trHeight w:val="22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 1 11 05100 02 0000 12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(реконструкции), капитального ремонта и эксплуатации объектов дорожного сервиса, прокладки, переноса, переустройства и эксплуатации инженерных коммуникаций, установки и эксплуатации рекламных конструк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5,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5,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5,98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5300 00 0000 12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2643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642,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122,14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5320 00 0000 12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 в отношении земельных участков после разграничения государственной собственности на земл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2643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642,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122,14</w:t>
            </w:r>
          </w:p>
        </w:tc>
      </w:tr>
      <w:tr>
        <w:trPr>
          <w:trHeight w:val="20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5322 02 0000 12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2643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642,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122,14</w:t>
            </w:r>
          </w:p>
        </w:tc>
      </w:tr>
      <w:tr>
        <w:trPr>
          <w:trHeight w:val="69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 1 11 05322 02 0000 12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564,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87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66,59</w:t>
            </w:r>
          </w:p>
        </w:tc>
      </w:tr>
      <w:tr>
        <w:trPr>
          <w:trHeight w:val="20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5 1 11 05322 02 0000 12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55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55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55,55</w:t>
            </w:r>
          </w:p>
        </w:tc>
      </w:tr>
      <w:tr>
        <w:trPr>
          <w:trHeight w:val="20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2 1 11 05322 02 0000 12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22,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7000 00 0000 12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39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839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689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7010 00 0000 12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39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839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689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7012 02 0000 12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39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839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689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2 1 11 07012 02 0000 12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39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839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689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0 1 12 00000 00 0000 00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3915197,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4418093,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4583763,81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2 01000 01 0000 12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2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36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4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2 01010 01 0000 12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0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3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86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8 1 12 01010 01 6000 12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0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3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86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2 01030 01 0000 12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6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7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34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8 1 12 01030 01 6000 12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6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7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34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2 01040 01 0000 12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4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75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42000,00</w:t>
            </w:r>
          </w:p>
        </w:tc>
      </w:tr>
      <w:tr>
        <w:trPr>
          <w:trHeight w:val="6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2 01041 01 0000 12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та за размещение отходов 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37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66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25000,00</w:t>
            </w:r>
          </w:p>
        </w:tc>
      </w:tr>
      <w:tr>
        <w:trPr>
          <w:trHeight w:val="70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8 1 12 01041 01 6000 12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та за размещение отходов 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37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66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25000,00</w:t>
            </w:r>
          </w:p>
        </w:tc>
      </w:tr>
      <w:tr>
        <w:trPr>
          <w:trHeight w:val="69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2 01042 01 0000 12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та за размещение твердых коммунальных отходо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7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000,00</w:t>
            </w:r>
          </w:p>
        </w:tc>
      </w:tr>
      <w:tr>
        <w:trPr>
          <w:trHeight w:val="69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8 1 12 01042 01 6000 12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та за размещение твердых коммунальных отходо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7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2 02000 00 0000 12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при пользовании недр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6697,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5093,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3263,81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2 02010 01 0000 12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овые платежи за пользование недрами при наступлении определенных событий, оговоренных в лицензии, при пользовании недрами на территории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2697,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093,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2263,81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2 02012 01 0000 12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овые платежи за пользование недрами при наступлении определенных событий, оговоренных в лицензии, при пользовании недрами на территории Российской Федерации по участкам недр мест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2697,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093,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2263,81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 1 12 02012 01 0000 12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овые платежи за пользование недрами при наступлении определенных событий, оговоренных в лицензии, при пользовании недрами на территории Российской Федерации по участкам недр мест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2697,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093,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2263,81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2 02030 01 0000 12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рные платежи за пользование недрами при пользовании недрами на территории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12 02030 01 0000 12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рные платежи за пользование недрами при пользовании недрами на территории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2 02050 01 0000 12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2 02052 01 0000 12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мест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 1 12 02052 01 0000 12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мест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2 04000 00 0000 12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использование ле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86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86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865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2 04010 00 0000 12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использование лесов, расположенных на землях лесного фон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86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86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865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2 04014 02 0000 12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использование лесов, расположенных на землях лесного фонда, в части, превышающей минимальный размер арендной пла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0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0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00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4 1 12 04014 02 0000 12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использование лесов, расположенных на землях лесного фонда, в части, превышающей минимальный размер арендной пла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0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0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00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2 04015 02 0000 12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использование лесов, расположенных на землях лесного фонда, в части платы по договору купли-продажи лесных насаждений для собственных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86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86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865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4 1 12 04015 02 0000 12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использование лесов, расположенных на землях лесного фонда, в части платы по договору купли-продажи лесных насаждений для собственных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86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86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865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0 1 13 00000 00 0000 00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4694964,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4751892,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4813103,8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1000 00 0000 13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оказания платных услуг (рабо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55009,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40434,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35834,42</w:t>
            </w:r>
          </w:p>
        </w:tc>
      </w:tr>
      <w:tr>
        <w:trPr>
          <w:trHeight w:val="40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1020 01 0000 13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предоставление сведений и документов, содержащихся в Едином государственном реестре юридических лиц и в Едином государственном реестре индивидуальных предпринима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13 01020 01 8000 13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предоставление сведений и документов, содержащихся в Едином государственном реестре юридических лиц и в Едином государственном реестре индивидуальных предпринимателей (при обращении через многофункциональные центр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1031 01 0000 13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предоставление сведений из Единого государственного реестра недвижим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7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 1 13 01031 01 8000 13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предоставление сведений из Единого государственного реестра недвижимости (при обращении через многофункциональные центр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7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1190 01 0000 13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предоставление информации из реестра дисквалифицированных 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13 01190 01 8000 13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предоставление информации из реестра дисквалифицированных лиц (при обращении через многофункциональные центр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>
          <w:trHeight w:val="40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1400 01 0000 13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предоставление сведений, документов, содержащихся в государственных реестрах (регистрах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1410 01 0000 13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предоставление государственными органами субъектов Российской Федерации, казенными учреждениями субъектов Российской Федерации сведений, документов, содержащихся в государственных реестрах (регистрах), ведение которых осуществляется данными государственными органами, учрежден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4 1 13 01410 01 0000 13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предоставление государственными органами субъектов Российской Федерации, казенными учреждениями субъектов Российской Федерации сведений, документов, содержащихся в государственных реестрах (регистрах), ведение которых осуществляется данными государственными органами, учрежден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1990 00 0000 13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44509,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44734,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44734,42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1992 02 0000 13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44509,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44734,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44734,42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 1 13 01992 02 0003 13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субъектов Российской Федерации (доходы от оказания платных услуг казенными учреждениям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3239,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3239,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3239,61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 1 13 01992 02 0003 13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субъектов Российской Федерации (доходы от оказания платных услуг казенными учреждениям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8076,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8301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8301,58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 1 13 01992 02 0004 13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субъектов Российской Федерации (прочие доходы от оказания платных услуг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78,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78,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78,73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 1 13 01992 02 0003 13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субъектов Российской Федерации (доходы от оказания платных услуг казенными учреждениям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7162,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7162,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7162,87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2 1 13 01992 02 0003 13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субъектов Российской Федерации (доходы от оказания платных услуг казенными учреждениям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1851,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1851,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1851,6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2000 00 0000 13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39955,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11457,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77269,4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2060 00 0000 13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44496,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5893,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69746,27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2062 02 0000 13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44496,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5893,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69746,27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 1 13 02062 02 0046 13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 (возмещение расходов, понесенных в связи с эксплуатацией имущества, закрепленного за казенными учреждениям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395,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395,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395,45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 1 13 02062 02 0045 13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 (возмещение расходов, понесенных в связи с эксплуатацией имущества, закрепленного за органами государственной власт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2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2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26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 1 13 02062 02 0045 13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 (возмещение расходов, понесенных в связи с эксплуатацией имущества, закрепленного за органами государственной власт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690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238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48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 1 13 02062 02 0046 13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 (возмещение расходов, понесенных в связи с эксплуатацией имущества, закрепленного за казенными учреждениям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8037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395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716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4 1 13 02062 02 0046 13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 (возмещение расходов, понесенных в связи с эксплуатацией имущества, закрепленного за казенными учреждениям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1047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1047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1047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2 1 13 02062 02 0046 13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 (возмещение расходов, понесенных в связи с эксплуатацией имущества, закрепленного за казенными учреждениям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68847,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68847,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68847,8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2990 00 0000 13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95458,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05564,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07523,13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2992 02 0000 13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95458,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05564,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07523,13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 1 13 02992 02 0044 13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субъектов Российской Федерации (прочие доходы от компенсации затрат областного бюджет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87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87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87,04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3 1 13 02992 02 0044 13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субъектов Российской Федерации (прочие доходы от компенсации затрат областного бюджет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16,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22,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44,06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5 1 13 02992 02 0044 13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субъектов Российской Федерации (прочие доходы от компенсации затрат областного бюджет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042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042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0425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7 1 13 02992 02 0044 13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субъектов Российской Федерации (прочие доходы от компенсации затрат областного бюджет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86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86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23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 1 13 02992 02 0041 13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субъектов Российской Федерации (средства, поступающие от возврата учреждениями субсидий на выполнение ими государственного задания прошлых ле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361,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361,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361,81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 1 13 02992 02 0044 13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субъектов Российской Федерации (прочие доходы от компенсации затрат областного бюджет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5341,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5341,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5341,29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2 1 13 02992 02 0044 13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субъектов Российской Федерации (прочие доходы от компенсации затрат областного бюджет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 1 13 02992 02 0042 13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субъектов Российской Федерации (доходы от оплаты частичной стоимости путевки в загородные базы отдыха и оздоровления, поступающие от родителей, предприятий, организац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7565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7565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75655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 1 13 02992 02 0044 13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субъектов Российской Федерации (прочие доходы от компенсации затрат областного бюджет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6061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6061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6061,6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7 1 13 02992 02 0043 13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субъектов Российской Федерации (доходы от возврата бюджетных средств, предоставленных за счет межбюджетных трансфертов из федерального бюджет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6691,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6691,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6691,16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7 1 13 02992 02 0044 13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субъектов Российской Федерации (прочие доходы от компенсации затрат областного бюджет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009,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009,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009,46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3 1 13 02992 02 0044 13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субъектов Российской Федерации (прочие доходы от компенсации затрат областного бюджет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3,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3,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3,71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0 1 14 00000 00 0000 00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945955,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811001,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40905,7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2000 00 0000 00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73735,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11001,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905,70</w:t>
            </w:r>
          </w:p>
        </w:tc>
      </w:tr>
      <w:tr>
        <w:trPr>
          <w:trHeight w:val="69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2020 02 0000 4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собственности субъектов Российской Федерации (за исключением движимого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73735,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11001,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905,70</w:t>
            </w:r>
          </w:p>
        </w:tc>
      </w:tr>
      <w:tr>
        <w:trPr>
          <w:trHeight w:val="20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2023 02 0000 4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73735,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11001,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905,70</w:t>
            </w:r>
          </w:p>
        </w:tc>
      </w:tr>
      <w:tr>
        <w:trPr>
          <w:trHeight w:val="97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2 1 14 02023 02 0000 4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73735,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11001,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905,7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6000 00 0000 43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2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6020 00 0000 43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2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6022 02 0000 43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2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5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2 1 14 06022 02 0000 43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2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0 1 15 00000 00 0000 00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ТИВНЫЕ ПЛАТЕЖИ И СБО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66835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6824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69646,5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5 02000 00 0000 14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6835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824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9646,5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5 02020 02 0000 14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государственными органами (организациями) субъектов Российской Федерации за выполнение определенных функ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6835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824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9646,5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 1 15 02020 02 0000 14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государственными органами (организациями) субъектов Российской Федерации за выполнение определенных функ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900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306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711,5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 1 15 02020 02 0000 14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государственными органами (организациями) субъектов Российской Федерации за выполнение определенных функ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893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893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8935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0 1 16 00000 00 0000 00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86372466,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86392466,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85972466,42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02000 00 0000 14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антимонопольного законодательства в сфере конкуренции на товарных рынках, защиты конкуренции на рынке финансовых услуг, законодательства о естественных монополиях и законодательства о государственном регулировании цен (тариф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0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02030 02 0000 14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 государственном регулировании цен (тарифов) в части цен (тарифов), регулируемых органами государственной власти субъектов Российской Федерации, налагаемые органами исполнительной власти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0,00</w:t>
            </w:r>
          </w:p>
        </w:tc>
      </w:tr>
      <w:tr>
        <w:trPr>
          <w:trHeight w:val="125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8 1 16 02030 02 0000 14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 государственном регулировании цен (тарифов) в части цен (тарифов), регулируемых органами государственной власти субъектов Российской Федерации, налагаемые органами исполнительной власти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18000 00 0000 14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бюджетного законодательства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462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462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3462,58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18020 02 0000 14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бюджетного законодательства (в части бюджетов субъектов Российской Федерац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462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462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3462,58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3 1 16 18020 02 0000 14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бюджетного законодательства (в части бюджетов субъектов Российской Федерац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3 1 16 18020 02 0000 14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бюджетного законодательства (в части бюджетов субъектов Российской Федерац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3462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3462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3462,58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23000 00 0000 14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23020 02 0000 14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23021 02 0000 14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 1 16 23021 02 0000 14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00,00</w:t>
            </w:r>
          </w:p>
        </w:tc>
      </w:tr>
      <w:tr>
        <w:trPr>
          <w:trHeight w:val="20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25000 00 0000 14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25080 00 0000 14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водного законода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25086 02 0000 14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федеральной собственности, налагаемые исполнительными органами государственной власти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 1 16 25086 02 0000 14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федеральной собственности, налагаемые исполнительными органами государственной власти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26000 01 0000 14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 рекла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 1 16 26000 01 6000 14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 рекла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 1 16 26000 01 6000 14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 рекла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27000 01 0000 14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пожарной безопас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3 1 16 27000 01 6000 14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пожарной безопас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 1 16 27000 01 6000 14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пожарной безопас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00,00</w:t>
            </w:r>
          </w:p>
        </w:tc>
      </w:tr>
      <w:tr>
        <w:trPr>
          <w:trHeight w:val="2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30000 01 0000 14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7132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7132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31324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30010 01 0000 14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93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93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36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30012 01 0000 14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93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93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36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 1 16 30012 01 6000 14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 1 16 30012 01 6000 14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3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3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360,00</w:t>
            </w:r>
          </w:p>
        </w:tc>
      </w:tr>
      <w:tr>
        <w:trPr>
          <w:trHeight w:val="40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30020 01 0000 14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безопасности дорожного дви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3638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3638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11388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 1 16 30020 01 6000 14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безопасности дорожного дви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 1 16 30020 01 7000 14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безопасности дорожного дви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7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7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7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 1 16 30020 01 6000 14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безопасности дорожного дви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8141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8141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81418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32000 00 0000 14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856,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856,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856,66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32000 02 0000 14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856,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856,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856,66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3 1 16 32000 02 0000 14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856,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856,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856,66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33000 00 0000 14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8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33020 02 0000 14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8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000,00</w:t>
            </w:r>
          </w:p>
        </w:tc>
      </w:tr>
      <w:tr>
        <w:trPr>
          <w:trHeight w:val="69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 1 16 33020 02 0000 14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2 1 16 33020 02 0000 14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3 1 16 33020 02 0000 14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 1 16 33020 02 6000 14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37000 00 0000 14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сумм в возмещение вреда, причиняемого автомобильным дорогам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6583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6583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65839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37020 02 0000 14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сумм в возмещение вреда, причиняемого автомобильным дорогам регионального или межмуниципального значения транспортными средствами, осуществляющими перевозки тяжеловесных и (или) крупногабаритных грузов, зачисляемые в бюджеты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6583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6583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65839,00</w:t>
            </w:r>
          </w:p>
        </w:tc>
      </w:tr>
      <w:tr>
        <w:trPr>
          <w:trHeight w:val="2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 1 16 37020 02 0000 14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сумм в возмещение вреда, причиняемого автомобильным дорогам регионального или межмуниципального значения транспортными средствами, осуществляющими перевозки тяжеловесных и (или) крупногабаритных грузов, зачисляемые в бюджеты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6583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6583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65839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46000 00 0000 14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дорожных фондов, либо в связи с уклонением от заключения таких контрактов или иных догово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66741,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66741,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66741,18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46000 02 0000 14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дорожных фондов субъектов Российской Федерации, либо в связи с уклонением от заключения таких контрактов или иных догово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66741,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66741,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66741,18</w:t>
            </w:r>
          </w:p>
        </w:tc>
      </w:tr>
      <w:tr>
        <w:trPr>
          <w:trHeight w:val="14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 1 16 46000 02 0000 14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дорожных фондов субъектов Российской Федерации, либо в связи с уклонением от заключения таких контрактов или иных догово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66741,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66741,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66741,18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90000 00 0000 14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6627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1627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1627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90020 02 0000 14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6627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1627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1627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4 1 16 90020 02 0048 14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прочие поступления от денежных взысканий (штрафов) и иных сумм в возмещение ущерба, зачисляемые в областной бюдже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3127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3127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3127,00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5 1 16 90020 02 0048 14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прочие поступления от денежных взысканий (штрафов) и иных сумм в возмещение ущерба, зачисляемые в областной бюдже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4 1 16 90020 02 0048 14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прочие поступления от денежных взысканий (штрафов) и иных сумм в возмещение ущерба, зачисляемые в областной бюдже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7 1 16 90020 02 0048 14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прочие поступления от денежных взысканий (штрафов) и иных сумм в возмещение ущерба, зачисляемые в областной бюдже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5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4 1 16 90020 02 0048 14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прочие поступления от денежных взысканий (штрафов) и иных сумм в возмещение ущерба, зачисляемые в областной бюдже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7 1 16 90020 02 0048 14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прочие поступления от денежных взысканий (штрафов) и иных сумм в возмещение ущерба, зачисляемые в областной бюдже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3 1 16 90020 02 0048 14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прочие поступления от денежных взысканий (штрафов) и иных сумм в возмещение ущерба, зачисляемые в областной бюдже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0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5 1 16 90020 02 0048 14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прочие поступления от денежных взысканий (штрафов) и иных сумм в возмещение ущерба, зачисляемые в областной бюдже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00,00</w:t>
            </w:r>
          </w:p>
        </w:tc>
      </w:tr>
      <w:tr>
        <w:trPr>
          <w:trHeight w:val="2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 1 16 90020 02 6000 14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0 2 00 00000 00 0000 00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360313663,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740784167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178209467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0 2 02 00000 00 0000 00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237301667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740784167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178209467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10000 00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43226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9422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619039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15001 00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43226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9422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619039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15001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на выравнивание бюджетной обеспеч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43226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9422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619039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 2 02 15001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на выравнивание бюджетной обеспеч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43226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9422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619039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20000 00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2924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2595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155800,00</w:t>
            </w:r>
          </w:p>
        </w:tc>
      </w:tr>
      <w:tr>
        <w:trPr>
          <w:trHeight w:val="5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25016 00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на мероприятия федеральной целевой программы «Развитие водохозяйственного комплекса Российской Федерации в 2012 - 2020 года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876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979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25016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мероприятия федеральной целевой программы «Развитие водохозяйственного комплекса Российской Федерации в 2012 - 2020 года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876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979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 2 02 25016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мероприятия федеральной целевой программы «Развитие водохозяйственного комплекса Российской Федерации в 2012 - 2020 года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876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979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25021 00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на мероприятия по стимулированию программ развития жилищного строительства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654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25021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мероприятия по стимулированию программ развития жилищного строительства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654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 2 02 25021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мероприятия по стимулированию программ развития жилищного строительства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654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25027 00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на реализацию мероприятий государственной программы Российской Федерации «Доступная среда» на 2011 - 2020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3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25027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мероприятий государственной программы Российской Федерации «Доступная среда» на 2011 - 2020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3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 2 02 25027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мероприятий государственной программы Российской Федерации «Доступная среда» на 2011 - 2020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3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25028 00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на поддержку региональных проектов в сфере информационных технолог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56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25028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поддержку региональных проектов в сфере информационных технолог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56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 2 02 25028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поддержку региональных проектов в сфере информационных технолог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56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25065 00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реализацию мероприятий государственных программ (подпрограмм государственных программ) субъектов Российской Федерации в области использования и охраны водных объе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7419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25065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мероприятий государственных программ (подпрограмм государственных программ) субъектов Российской Федерации в области использования и охраны водных объе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7419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 2 02 25065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мероприятий государственных программ (подпрограмм государственных программ) субъектов Российской Федерации в области использования и охраны водных объе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7419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25066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подготовку управленческих кадров для организаций народного хозяйства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4 2 02 25066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подготовку управленческих кадров для организаций народного хозяйства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25082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845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559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5592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 2 02 25082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845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559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5592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25084 02 0000 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ежемесячную денежную выплату, назначаемую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9297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 2 02 25084 02 0000 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ежемесячную денежную выплату, назначаемую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9297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25086 00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8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97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970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25086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8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97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970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7 2 02 25086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8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97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97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25097 00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14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25097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14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 2 02 25097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14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25112 00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0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860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25112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0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860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 2 02 25112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0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860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25138 00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на единовременные компенсационные выплаты медицинским работникам в возрасте до 50 лет, имеющим высшее образование, прибывшим на работу в сельский населенный пункт, либо рабочий поселок, либо поселок городского типа или переехавшим на работу в сельский населенный пункт, либо рабочий поселок, либо поселок городского типа из другого населенного пун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0000,00</w:t>
            </w:r>
          </w:p>
        </w:tc>
      </w:tr>
      <w:tr>
        <w:trPr>
          <w:trHeight w:val="22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25138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единовременные компенсационные выплаты медицинским работникам в возрасте до 50 лет, имеющим высшее образование, прибывшим на работу в сельский населенный пункт, либо рабочий поселок, либо поселок городского типа или переехавшим на работу в сельский населенный пункт, либо рабочий поселок, либо поселок городского типа из другого населенного пун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0000,00</w:t>
            </w:r>
          </w:p>
        </w:tc>
      </w:tr>
      <w:tr>
        <w:trPr>
          <w:trHeight w:val="22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5 2 02 25138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единовременные компенсационные выплаты медицинским работникам в возрасте до 50 лет, имеющим высшее образование, прибывшим на работу в сельский населенный пункт, либо рабочий поселок, либо поселок городского типа или переехавшим на работу в сельский населенный пункт, либо рабочий поселок, либо поселок городского типа из другого населенного пун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0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25202 00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на реализацию мероприятий по предупреждению и борьбе с социально значимыми инфекционными заболеван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8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8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84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25202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мероприятий по предупреждению и борьбе с социально значимыми инфекционными заболеван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8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8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84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5 2 02 25202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мероприятий по предупреждению и борьбе с социально значимыми инфекционными заболеван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8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8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84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25228 00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707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07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519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25228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707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07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519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 2 02 25228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707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07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519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25382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отдельных мероприятий государственной программы Российской Федерации «Развитие здравоохранен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47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47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47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5 2 02 25382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отдельных мероприятий государственной программы Российской Федерации «Развитие здравоохранен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47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47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47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25402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софинансирование расходов, возникающих при оказании гражданам Российской Федерации высокотехнологичной медицинской помощи, не включенной в базовую программу обязательного медицинского страх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32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32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326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5 2 02 25402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софинансирование расходов, возникающих при оказании гражданам Российской Федерации высокотехнологичной медицинской помощи, не включенной в базовую программу обязательного медицинского страх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32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32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326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25462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87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44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416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 2 02 25462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87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44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416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25466 00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0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25466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0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2 2 02 25466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0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25467 00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7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25467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обеспечение развития и укрепления материально-технической базы муниципальных домов культуры в населенных пунктах с числом жителей до 50 тысяч 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7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2 2 02 25467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7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25497 00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11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25497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мероприятий по обеспечению жильем молодых сем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11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 2 02 25497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мероприятий по обеспечению жильем молодых сем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11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25511 00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на проведение комплексных кадастровых работ в рамках федеральной целевой программы «Развитие единой государственной системы регистрации прав и кадастрового учета недвижимости (2014 - 2019 годы)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8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25511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проведение комплексных кадастровых работ в рамках федеральной целевой программы «Развитие единой государственной системы регистрации прав и кадастрового учета недвижимости (2014 - 2019 годы)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8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2 2 02 25511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проведение комплексных кадастровых работ в рамках федеральной целевой программы «Развитие единой государственной системы регистрации прав и кадастрового учета недвижимости (2014 - 2019 годы)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8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25514 00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на реализацию мероприятий в сфере реабилитации и абилитации инвали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5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25514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мероприятий в сфере реабилитации и абилитации инвали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5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 2 02 25514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мероприятий в сфере реабилитации и абилитации инвали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5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25517 00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на поддержку творческой деятельности и техническое оснащение детских и кукольных теат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0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25517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поддержку творческой деятельности и техническое оснащение детских и кукольных теат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0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2 2 02 25517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поддержку творческой деятельности и техническое оснащение детских и кукольных теат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0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25520 00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853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845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25520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853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845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 2 02 25520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853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845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25527 00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896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879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570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25527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896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879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570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 2 02 25527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896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879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57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25541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953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953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9538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 2 02 25541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953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953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9538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25542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повышение продуктивности в молочном скотоводств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220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220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2202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 2 02 25542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повышение продуктивности в молочном скотоводств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220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220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2202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25543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811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811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8118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 2 02 25543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811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811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8118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25567 00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на реализацию мероприятий по устойчивому развитию сельских территор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83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363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92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25567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мероприятий по устойчивому развитию сельских территор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83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363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92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 2 02 25567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мероприятий по устойчивому развитию сельских территор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83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715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92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 2 02 25567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мероприятий по устойчивому развитию сельских территор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648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25568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мероприятий в области мелиорации земель сельскохозяйственного назна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99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32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494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 2 02 25568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мероприятий в области мелиорации земель сельскохозяйственного назна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99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32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494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30000 00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0115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0202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3587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35118 00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40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40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403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35118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40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40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403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 2 02 35118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40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40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403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35120 00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5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35120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5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2 2 02 35120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5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35128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9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9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99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 2 02 35128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9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9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99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35129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111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534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2756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4 2 02 35129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111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534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275600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35134 00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29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35134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29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 2 02 35134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29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35135 00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69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8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23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35135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субъектов Российской Федерации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69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8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23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 2 02 35135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69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8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23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35137 00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72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307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426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35137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72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307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426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 2 02 35137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72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307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426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35176 00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24 ноября 1995 года №181-ФЗ «О социальной защите инвалидов в Российской Федер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73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87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31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35176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осуществление полномочий по обеспечению жильем отдельных категорий граждан, установленных Федеральным законом от 24 ноября 1995 года №181-ФЗ «О социальной защите инвалидов в Российской Федер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73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87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31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 2 02 35176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осуществление полномочий по обеспечению жильем отдельных категорий граждан, установленных Федеральным законом от 24 ноября 1995 года №181-ФЗ «О социальной защите инвалидов в Российской Федер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73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87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31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35220 00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739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968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5296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35220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739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968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5296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 2 02 35220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739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968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5296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35240 00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выплату государственного единовременного пособия и ежемесячной денежной компенсации гражданам при возникновении поствакцинальных осложн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300,00</w:t>
            </w:r>
          </w:p>
        </w:tc>
      </w:tr>
      <w:tr>
        <w:trPr>
          <w:trHeight w:val="8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35240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выплату государственного единовременного пособия и ежемесячной денежной компенсации гражданам при возникновении поствакцинальных осложн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3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 2 02 35240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выплату государственного единовременного пособия и ежемесячной денежной компенсации гражданам при возникновении поствакцинальных осложн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3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35250 00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5274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5272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52726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35250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5274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5272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52726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 2 02 35250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5274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5272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52726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35260 00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07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397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05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35260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07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397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05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 2 02 35260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07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397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05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35270 00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15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5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0000,00</w:t>
            </w:r>
          </w:p>
        </w:tc>
      </w:tr>
      <w:tr>
        <w:trPr>
          <w:trHeight w:val="8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35270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15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5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00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 2 02 35270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15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5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0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35280 00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2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35280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2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 2 02 35280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2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35290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053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213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6855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7 2 02 35290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053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213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685500,00</w:t>
            </w:r>
          </w:p>
        </w:tc>
      </w:tr>
      <w:tr>
        <w:trPr>
          <w:trHeight w:val="2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35380 00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220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6907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328300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35380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220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6907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328300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 2 02 35380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220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6907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328300,00</w:t>
            </w:r>
          </w:p>
        </w:tc>
      </w:tr>
      <w:tr>
        <w:trPr>
          <w:trHeight w:val="2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35573 00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912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30067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78454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35573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912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30067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78454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 2 02 35573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912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30067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78454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35900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ая субвенция бюджетам субъектов Российской Федерации и бюджету г. Байкону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499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239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1093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 2 02 35900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ая субвенция бюджетам субъектов Российской Федерации и бюджету г. Байкону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499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239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1093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40000 00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036067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562767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562767,00</w:t>
            </w:r>
          </w:p>
        </w:tc>
      </w:tr>
      <w:tr>
        <w:trPr>
          <w:trHeight w:val="69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45141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496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496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4968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 2 02 45141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496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496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4968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45142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обеспечение членов Совета Федерации и их помощников в субъектах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4559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4559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45599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 2 02 45142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обеспечение членов Совета Федерации и их помощников в субъектах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4559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4559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45599,00</w:t>
            </w:r>
          </w:p>
        </w:tc>
      </w:tr>
      <w:tr>
        <w:trPr>
          <w:trHeight w:val="125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45159 00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на 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776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45159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776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 2 02 45159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776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45161 00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на реализацию отдельных полномочий в области лекарственного обеспе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899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202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2022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45161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реализацию отдельных полномочий в области лекарственного обеспе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899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202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2022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5 2 02 45161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реализацию отдельных полномочий в области лекарственного обеспе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899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202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2022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0 2 04 00000 00 0000 00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 ОТ НЕГОСУДАРСТВЕННЫХ ОРГАНИЗ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3011996,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4 02000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негосударственных организаций в бюджеты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011996,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4 02010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негосударственными организациями грантов для получателей средств бюджетов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 2 04 02010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негосударственными организациями грантов для получателей средств бюджетов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2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4 02040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от некоммерческой организации «Фонд развития моногородов» в бюджеты субъектов Российской Федерации на строительство и (или) реконструкцию объектов инфраструктуры, находящихся в государственной (муниципальной) собственности, в целях реализации инвестиционных проектов, направленных на модернизацию экономики моногородов с наиболее сложным социально-экономическим положени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261996,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1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 2 04 02040 02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от некоммерческой организации «Фонд развития моногородов» в бюджеты субъектов Российской Федерации на строительство и (или) реконструкцию объектов инфраструктуры, находящихся в государственной (муниципальной) собственности, в целях реализации инвестиционных проектов, направленных на модернизацию экономики моногородов с наиболее сложным социально-экономическим положени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261996,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: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665742624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716008311,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926610358,8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55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7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8:44:00Z</dcterms:created>
  <dc:creator>Сосипатров Роман Александрович</dc:creator>
  <dc:description/>
  <cp:keywords/>
  <dc:language>en-US</dc:language>
  <cp:lastModifiedBy>Калинина Елена Михайловна</cp:lastModifiedBy>
  <cp:lastPrinted>2018-10-15T16:54:00Z</cp:lastPrinted>
  <dcterms:modified xsi:type="dcterms:W3CDTF">2018-10-18T09:20:00Z</dcterms:modified>
  <cp:revision>8</cp:revision>
  <dc:subject/>
  <dc:title/>
</cp:coreProperties>
</file>