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  <w:r>
        <w:rPr>
          <w:rFonts w:cs="Times New Roman" w:ascii="Times New Roman" w:hAnsi="Times New Roman"/>
          <w:sz w:val="28"/>
          <w:szCs w:val="28"/>
          <w:lang w:val="en-US"/>
        </w:rPr>
        <w:t>16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Закону Ивановской области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«Об областном бюджете на 2019 год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20 и 2021 годов»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от_____________ № ____-ОЗ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/>
      </w:pPr>
      <w:r>
        <w:rPr>
          <w:sz w:val="28"/>
          <w:szCs w:val="28"/>
        </w:rPr>
        <w:t>Программа</w:t>
      </w:r>
    </w:p>
    <w:p>
      <w:pPr>
        <w:pStyle w:val="ConsPlusTitle"/>
        <w:jc w:val="center"/>
        <w:rPr/>
      </w:pPr>
      <w:r>
        <w:rPr>
          <w:sz w:val="28"/>
          <w:szCs w:val="28"/>
        </w:rPr>
        <w:t>государственных гарантий Ивановской области в валюте</w:t>
      </w:r>
    </w:p>
    <w:p>
      <w:pPr>
        <w:pStyle w:val="ConsPlusTitle"/>
        <w:jc w:val="center"/>
        <w:rPr/>
      </w:pPr>
      <w:r>
        <w:rPr>
          <w:sz w:val="28"/>
          <w:szCs w:val="28"/>
        </w:rPr>
        <w:t>Российской Федерации на 2019 год и на плановый период 2020 и 2021 годов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еречень предоставляемых государственных гарантий Ивановской области в 2019 – 2020 года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2107"/>
        <w:gridCol w:w="2114"/>
        <w:gridCol w:w="2265"/>
        <w:gridCol w:w="2247"/>
        <w:gridCol w:w="2388"/>
        <w:gridCol w:w="2189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Цель гарантирования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Наименование принципала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умма гарантирования, руб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Наличие права регрессного требования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роверка финансового состояния принципала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Иные условия предоставления гарантий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.2. Общий объем бюджетных ассигнований на исполнение государственных гарантий Ивановской области в 2019 году и плановом периоде 2020 и 2021 годов по возможным гарантийным случаям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985"/>
        <w:gridCol w:w="1984"/>
        <w:gridCol w:w="1985"/>
        <w:gridCol w:w="4252"/>
      </w:tblGrid>
      <w:tr>
        <w:trPr/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 xml:space="preserve">Государственные гарантии </w:t>
              <w:br/>
              <w:t>Ивановской области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Бюджетные ассигнования, руб.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Финансовое обеспечение</w:t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2019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2020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2021 год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5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 xml:space="preserve">Государственная гарантия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от 01.08.2012 № 1/201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111 679 266,4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0,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Источники внутреннего финансирования дефицита областного бюджет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 xml:space="preserve">Государственная гарантия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от 22.05.2013 № 1/2013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328 354 426,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0,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Источники внутреннего финансирования дефицита областного бюджет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Итог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440 033 692,4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0,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</w:tr>
    </w:tbl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559" w:right="1276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Текст Знак"/>
    <w:qFormat/>
    <w:rPr>
      <w:rFonts w:ascii="Courier New" w:hAnsi="Courier New" w:cs="Courier New"/>
      <w:lang w:val="en-US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 w:bidi="en-US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09:29:00Z</dcterms:created>
  <dc:creator>Баклушина</dc:creator>
  <dc:description/>
  <cp:keywords/>
  <dc:language>en-US</dc:language>
  <cp:lastModifiedBy>Калинина Елена Михайловна</cp:lastModifiedBy>
  <cp:lastPrinted>2018-06-25T12:49:00Z</cp:lastPrinted>
  <dcterms:modified xsi:type="dcterms:W3CDTF">2018-10-13T08:59:00Z</dcterms:modified>
  <cp:revision>5</cp:revision>
  <dc:subject/>
  <dc:title/>
</cp:coreProperties>
</file>