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670"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w:t>
      </w:r>
    </w:p>
    <w:p>
      <w:pPr>
        <w:pStyle w:val="Normal"/>
        <w:autoSpaceDE w:val="false"/>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кону Ивановской области «Об областном бюджете на 2020 год и плановый период 2021 и 2022 годов»</w:t>
      </w:r>
    </w:p>
    <w:p>
      <w:pPr>
        <w:pStyle w:val="Normal"/>
        <w:autoSpaceDE w:val="false"/>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_ № ______ОЗ</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eastAsia="ru-RU"/>
        </w:rPr>
        <w:t>Перечень главных администраторов доходов областного бюджета, закрепляемые за ними виды (подвиды) доходов областного бюджета на 2020 год и на плановый период 2021 и 2022 годов</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572" w:type="dxa"/>
        <w:jc w:val="left"/>
        <w:tblInd w:w="-856" w:type="dxa"/>
        <w:tblLayout w:type="fixed"/>
        <w:tblCellMar>
          <w:top w:w="0" w:type="dxa"/>
          <w:left w:w="108" w:type="dxa"/>
          <w:bottom w:w="0" w:type="dxa"/>
          <w:right w:w="108" w:type="dxa"/>
        </w:tblCellMar>
      </w:tblPr>
      <w:tblGrid>
        <w:gridCol w:w="3545"/>
        <w:gridCol w:w="7027"/>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8"/>
                <w:szCs w:val="28"/>
              </w:rPr>
            </w:pPr>
            <w:r>
              <w:rPr>
                <w:rFonts w:cs="Times New Roman" w:ascii="Times New Roman" w:hAnsi="Times New Roman"/>
                <w:sz w:val="28"/>
                <w:szCs w:val="28"/>
                <w:lang w:eastAsia="ru-RU"/>
              </w:rPr>
              <w:t>Код классификации доходов бюджетов Российской Федерации, код главного администратора доходов областного бюджета</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вановская областная Дум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 16 07010 02 005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Ивановской области (казенным учреждение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 16 10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 16 10022 02 0052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 (прочее возмещение ущерба, причиненного имуществу, находящемуся в собственности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1 2 02 4514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ительство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1 0503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1 0532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3 01992 02 0003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доходы от оказания платных услуг казенными учреждения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3 02062 02 0046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казенными учреждения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3 02992 02 0043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возврата бюджетных средств, предоставленных за счет межбюджетных трансфертов из федераль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02 1 14 02022 02 0000 4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4 02023 02 0000 4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6 07010 02 005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Ивановской области (казенным учреждение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6 10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6 10056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6 10076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02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02 2 02 4514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2 2 02 4514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но-счетная палата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3 1 16 10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03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жилищно-коммунального хозяйства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1 13 01992 02 000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прочие доходы от оказания платных услуг)</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1 16 10056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02 25013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кращение доли загрязненных сточных вод</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02 25243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троительство и реконструкцию (модернизацию) объектов питьевого водоснабже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02 2529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03 0204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18 0203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иными организациями остатков субсидий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4 2 19 000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здравоохранения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1 0532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3 02992 02 0043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возврата бюджетных средств, предоставленных за счет межбюджетных трансфертов из федераль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6 07010 02 005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Ивановской области (казенным учреждение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6 10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25114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2513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2517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2520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азвитие паллиативной медицинской помощ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2520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2540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25554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3546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4516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4519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4519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4519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4519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4521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4529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02 4546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05 2 07 0203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безвозмездные поступления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18 02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бюджетными учреждениями остатков субсидий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18 7103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5 2 19 900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конкурсов и аукционов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 1 16 10076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7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образования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08 0708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08 0738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08 0739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3 01992 02 0003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доходы от оказания платных услуг казенными учреждения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3 01992 02 000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прочие доходы от оказания платных услуг)</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3 02062 02 0046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казенными учреждения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6 07010 02 005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Ивановской области (казенным учреждение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6 10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2 02 2509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2 02 2516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бновление материально-технической базы для формирования у обучающихся современных технологических и гуманитарных навыко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2 02 25173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здание детских технопарков «Кванториу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2 02 2518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образования для детей с ограниченными возможностями здоровь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2 02 2518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здание центров выявления и поддержки одаренных дете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2 02 252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2 02 2521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здание центров цифрового образования дете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2 02 2541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8 2 02 2553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9</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внутренней политики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 1 16 07010 02 005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Ивановской области (казенным учреждение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9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сельского хозяйства и продовольствия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08 0714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08 0716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1 0503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3 02062 02 0045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органами государственной в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3 02992 02 0043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возврата бюджетных средств, предоставленных за счет межбюджетных трансфертов из федераль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5 02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6 0108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6 0109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6 0112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6 0114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6 0119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6 10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02 2554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02 2554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вышение продуктивности в молочном скотоводстве</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02 25543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02 2556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беспечение устойчивого развития сельских территор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02 2556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02 2756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02 45433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02 4547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0 2 02 4548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системы поддержки фермеров и развитие сельской кооп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18 0203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иными организациями остатков субсидий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19 2554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19 2554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вышение продуктивности в молочном скотоводстве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19 25543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 2 19 25544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0 2 19 2554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0 2 19 900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строительства и архитектуры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1 1 13 01992 02 0003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доходы от оказания платных услуг казенными учреждения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2 2502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2 2523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2 2523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1 2 02 2549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о обеспечению жильем молодых семе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2 255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2 2555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программ формирования современной городской сред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2 2713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2 4515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04 0204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аходящихся в государственной (муниципальной) собственности, в целях реализации инвестиционных проектов, направленных на модернизацию экономики моногородов с наиболее сложным социально-экономическим положение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18 2502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18 2549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18 2555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1 2 19 2502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19 2549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реализацию мероприятий по обеспечению жильем молодых семей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 2 19 2555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управления имущество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1 01020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1 0502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1 0507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составляющего казну субъекта Российской Федерации (за исключением земельных участко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1 0532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1 0701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1 08020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2 1 11 0904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3 01992 02 000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прочие доходы от оказания платных услуг)</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2 1 13 02062 02 0045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органами государственной в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2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2022 02 0000 4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2022 02 0000 4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2023 02 0000 4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2028 02 0000 4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6022 02 0000 4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6042 02 0000 4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4 06322 02 0000 4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6 07010 02 005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Ивановской области (казенным учреждение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6 10056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2 1 16 10076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2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2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финансов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1 11 03020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ы, полученные от предоставления бюджетных кредитов внутри страны за счет средств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3 1 16 07010 02 005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Ивановской области (казенным учреждение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1 17 05020 02 0005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еречисление платежей, отнесенных к невыясненным поступлениям, по решению финансового орган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2 02 15001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тации бюджетам субъектов Российской Федерации на выравнивание бюджетной обеспечен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2 02 3511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2 02 359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ая субвенция бюджетам субъектов Российской Федерации и бюджету г. Байконур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2 18 3511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2 19 3511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3 2 19 359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единой субвенции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экономического развития и торговли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4 1 08 0708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1 16 0114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1 16 0119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1 16 0201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4 2 02 2506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2 02 2552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государственную поддержку малого и среднего предпринима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2 02 4529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овышение производительности труда и поддержка занят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2 18 0203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иными организациями остатков субсидий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2 18 2552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4 2 19 2552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озврат остатков субсидий на государственную поддержку малого и среднего предпринимательства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митет Ивановской области ЗАГС</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17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7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энергетики и тарифов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 1 14 02023 02 0000 4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 1 16 0109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 1 16 0114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 1 16 0119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8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9</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жба государственной жилищной инспекции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 1 08 0740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 1 16 0114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9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2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жба государственного строительного надзора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 1 16 0109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2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дорожного хозяйства и транспорта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08 0717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1 05091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местах внеуличной дорожной сети, относящихся к собственност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21 1 11 05100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1 0903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3 01520 02 0000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5 0202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6 0111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6 07010 02 0049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поступления сумм от уплаты штрафов, неустоек, пеней, взысканных в установленном порядке в связи с нарушением исполнителем (подрядчиком) условий государственного контракта или иных договоров, финансируемых за счет средств дорожного фонда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6 07010 02 005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Ивановской области (казенным учреждение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6 10022 02 0051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 (поступления сумм в возмещение вреда, причиненного автомобильным дорогам регионального или межмуниципального значения Ивановской области транспортными средствами в результате дорожно-транспортных происшествий, внесенных страховыми организациями, физическими, юридическими лицами или взысканных в установленном порядке)</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6 10057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6 1106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1 17 0507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2 02 2756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2 02 4539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2 02 45393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2 07 02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2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культуры и туризма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22 1 11 0532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02 2546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02 2546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8"/>
                <w:szCs w:val="28"/>
                <w:lang w:eastAsia="ru-RU"/>
              </w:rPr>
              <w:t>022 2 02 2551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02 2551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8 02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бюджетными учреждениями остатков субсидий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8 020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автономными учреждениями остатков субсидий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8 2546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8 2551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9 2546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2 2 19 2551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2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социальной защиты населения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1 05032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3 02062 02 0045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органами государственной в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3 02062 02 0046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казенными учреждения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3 02992 02 0042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оплаты частичной стоимости путевки в загородные базы отдыха и оздоровления, поступающие от родителей, предприятий, организац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3 02992 02 0043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возврата бюджетных средств, предоставленных за счет межбюджетных трансфертов из федераль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6 0105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6 0106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6 0107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6 0111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6 0112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6 0119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6 0120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6 07010 02 005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Ивановской области (казенным учреждение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6 10076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2508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25084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2546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13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13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17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2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24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25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плату жилищно-коммунальных услуг отдельным категориям граждан</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26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27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28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38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35573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ежемесячной выплаты в связи с рождением (усыновлением) первого ребенк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02 4519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8 02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бюджетными учреждениями остатков субсидий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2508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25084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2546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134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13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137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2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24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25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26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27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28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38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35573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3 2 19 5198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2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спорта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2 02 2522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2 18 02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бюджетными учреждениями остатков субсидий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2 18 020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автономными учреждениями остатков субсидий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4 2 19 900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2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жба ветеринарии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1 16 0110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1 16 0119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7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3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бирательная комиссия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 1 16 07010 02 005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Ивановской области (казенным учреждение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 1 16 10076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34</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митет Ивановской области по лесному хозяйству</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2 04013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2 04014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использование лесов, расположенных на землях лесного фонда, в части, превышающей минимальный размер арендной плат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2 04015 02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3 01410 01 0000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3 02062 02 0046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поступающие в порядке возмещения расходов, понесенных в связи с эксплуатацией имущества субъектов Российской Федерации (возмещение расходов, понесенных в связи с эксплуатацией имущества, закрепленного за казенными учреждения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3 02992 02 0043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возврата бюджетных средств, предоставленных за счет межбюджетных трансфертов из федераль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4 02022 02 0000 4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6 0107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6 0108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6 0703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6 10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6 10056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6 10076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2 02 3512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отдельных полномочий в области лесных отноше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2 02 3542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увеличение площади лесовосстановле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2 02 3543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2 02 35432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4 2 19 3512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3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митет Ивановской области по труду, содействию занятости населения и трудовой миг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1 13 01992 02 000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прочие доходы от оказания платных услуг)</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1 13 02992 02 0043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доходы от возврата бюджетных средств, предоставленных за счет межбюджетных трансфертов из федераль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2 02 2508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2 02 3529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2 02 45294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2 02 45569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2 18 529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2 19 3529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Возврат остатков субвенций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7 2 19 9000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4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развития информационного общества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1 13 02992 02 0041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средства, поступающие от возврата учреждениями субсидий на выполнение ими государственного задания прошлых лет)</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1 16 10022 02 0052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 (прочее возмещение ущерба, причиненного имуществу, находящемуся в собственности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2 02 2502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поддержку региональных проектов в сфере информационных технолог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 2 18 6001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4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партамент природных ресурсов и экологии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08 0708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действий, связанных с лицензированием,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2 02012 01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2 02052 01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5 07020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ы, вносимые заказчиками документации, подлежащей государственной экологической экспертизе, организация и проведение которой осуществляе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6 0107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6 0108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6 07010 02 005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Ивановской области (казенным учреждение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6 0704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6 10022 02 0052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 (прочее возмещение ущерба, причиненного имуществу, находящемуся в собственности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6 10076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6 11020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2 02 25016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2 02 25065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2 02 3509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улучшение экологического состояния гидрографической се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 2 02 35128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отдельных полномочий в области водных отноше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4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митет Ивановской области по обеспечению деятельности мировых судей и гражданской защиты населе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3 01992 02 0003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оказания платных услуг (работ) получателями средств бюджетов субъектов Российской Федерации (доходы от оказания платных услуг казенными учреждения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05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06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07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08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09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10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11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12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13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14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15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16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17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18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19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1203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7010 02 005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Ивановской области (казенным учреждением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07090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10021 02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6 10022 02 0052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 (прочее возмещение ущерба, причиненного имуществу, находящемуся в собственности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2 02 351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2 18 351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2 2 19 35120 02 0000 15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43</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жба государственного финансового контроля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6 0107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6 0109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6 0115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6 0119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6 10022 02 0052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 (прочее возмещение ущерба, причиненного имуществу, находящемуся в собственности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3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45</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митет Ивановской области по государственной охране объектов культурного наслед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5 1 13 02992 02 0044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от компенсации затрат бюджетов субъектов Российской Федерации (прочие доходы от компенсации затрат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5 1 16 01072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5 1 17 01020 02 0000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ясненные поступления, зачисляемые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5 1 17 05020 02 0006 18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неналоговые доходы бюджетов субъектов Российской Федерации (прочие неналоговые доходы областного бюдже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4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жрегиональное управление Федеральной службы по надзору в сфере природопользования по Владимирской и Ивановской областя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8 1 12 01010 01 6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8 1 12 01030 01 6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8 1 12 01041 01 6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8 1 12 01042 01 6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0</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Федерального казначейства по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14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143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231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23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241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24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251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25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261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1 03 02262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6</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осточное межрегиональное управление государственного автодорожного надзора Центрального федерального округа Федеральной службы по надзору в сфере транспорт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1 16 01121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82</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Федеральной налоговой службы по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1012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1014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прибыль организаций консолидированных групп налогоплательщиков, зачисляемый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201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202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203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204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1 0205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3 0210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зы на пиво, производимое на территории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3 0211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5 01011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взимаемый с налогоплательщиков, выбравших в качестве объекта налогообложения доход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5 01021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6 02010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 организаций по имуществу, не входящему в Единую систему газоснабже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6 02020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 организаций по имуществу, входящему в Единую систему газоснабжени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6 04011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й налог с организац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6 04012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й налог с физических лиц</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6 05000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горный бизнес</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7 0103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бычу прочих полезных ископаемых (за исключением полезных ископаемых в виде природных алмазов)</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7 0401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за пользование объектами животного мир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7 0403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за пользование объектами водных биологических ресурсов (по внутренним водным объекта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8 07010 01 8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8 07010 01 8001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в электронной форме и выдаче через многофункциональные центр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8 07310 01 8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повторную выдачу свидетельства о постановке на учет в налоговом органе (при обращении через многофункциональные центр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9 03023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и за добычу подземных вод</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9 03082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9 04010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 предприят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9 04030 01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пользователей автомобильных дорог</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9 06010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с продаж</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09 06020 02 0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на нужды образовательных учреждений, взимаемый с юридических лиц</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12 02030 01 0000 12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ые платежи за пользование недрами при пользовании недрами на территории Российской Федераци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13 01020 01 8000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 (при обращении через многофункциональные центр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1 13 01190 01 8000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редоставление информации из реестра дисквалифицированных лиц (при обращении через многофункциональные центр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87</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едеральное казенное учреждение «Управление финансового обеспечения Министерства обороны Российской Федерации по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 1 16 01121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88</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Министерства внутренних дел Российской Федерации по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08 06000 01 8003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08 06000 01 8005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08 07100 01 8034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08 07100 01 8035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08 07141 01 8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 1 16 01121 01 0000 14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1</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Федеральной службы государственной регистрации, кадастра и картографии по Ивановской обла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1 08 07020 01 8000 11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1 13 01031 01 8000 130</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редоставление сведений из Единого государственного реестра недвижимости (при обращении через многофункциональные центры)</w:t>
            </w:r>
          </w:p>
        </w:tc>
      </w:tr>
    </w:tbl>
    <w:p>
      <w:pPr>
        <w:pStyle w:val="Normal"/>
        <w:rPr/>
      </w:pPr>
      <w:r>
        <w:rPr/>
      </w:r>
    </w:p>
    <w:p>
      <w:pPr>
        <w:pStyle w:val="Normal"/>
        <w:widowControl/>
        <w:bidi w:val="0"/>
        <w:spacing w:lineRule="auto" w:line="256" w:before="0" w:after="160"/>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1:24:00Z</dcterms:created>
  <dc:creator>Сосипатров Роман Александрович</dc:creator>
  <dc:description/>
  <cp:keywords/>
  <dc:language>en-US</dc:language>
  <cp:lastModifiedBy>Коновалова Ирина Владимировна</cp:lastModifiedBy>
  <cp:lastPrinted>2019-10-03T09:33:00Z</cp:lastPrinted>
  <dcterms:modified xsi:type="dcterms:W3CDTF">2019-10-03T06:33:00Z</dcterms:modified>
  <cp:revision>10</cp:revision>
  <dc:subject/>
  <dc:title/>
</cp:coreProperties>
</file>