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5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Закону Ивановской области «Об областном бюджете на 2020 год и плановый период 2021 и 2022 годов»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___ № ______ОЗ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Источники доходов местных бюджетов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крепленные за главными администраторами доходов – исполнительными органами государственной власти Ивановской области, на 2020 год и плановый период 2021 и 2022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977"/>
        <w:gridCol w:w="4394"/>
      </w:tblGrid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классификации доходов бюджетов Российской Федераци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главного администратора доходов местных бюджетов, кода вида доход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лавного администратора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ходов местных бюджетов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партамент управления имуществом Иванов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1 05026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партамент социальной защиты населения Иванов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1 16 01053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6 01063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6 01073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6 01113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6 01123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6 01193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6 01203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итет Ивановской области по обеспечению деятельности мировых судей и гражданской защиты насел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6 01053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6 01063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6 01073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6 01083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6 01093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6 01103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6 01113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6 01123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6 01133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6 01143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6 01153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6 01163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6 01173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6 01183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6 01193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6 01203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6 07090 04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6 07090 05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6 07090 10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6 07090 13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33:00Z</dcterms:created>
  <dc:creator>Антон Н. Щелканов</dc:creator>
  <dc:description/>
  <cp:keywords/>
  <dc:language>en-US</dc:language>
  <cp:lastModifiedBy>Коновалова Ирина Владимировна</cp:lastModifiedBy>
  <cp:lastPrinted>2019-10-03T09:37:00Z</cp:lastPrinted>
  <dcterms:modified xsi:type="dcterms:W3CDTF">2019-10-03T06:37:00Z</dcterms:modified>
  <cp:revision>47</cp:revision>
  <dc:subject/>
  <dc:title/>
</cp:coreProperties>
</file>