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О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ходы областного бюджета по кодам классификации доходов бюдже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0 год и на плановый период 2021 и 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8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02"/>
        <w:gridCol w:w="19"/>
        <w:gridCol w:w="2394"/>
        <w:gridCol w:w="2410"/>
        <w:gridCol w:w="11"/>
        <w:gridCol w:w="2394"/>
        <w:gridCol w:w="10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классификации доходов бюджетов Российской Федераци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21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98082234,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348175818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884352885,2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2264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7787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90799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100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805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4973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077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101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805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4973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077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101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223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110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897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1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223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110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897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1014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81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63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8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1014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81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63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8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459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813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5722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538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831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499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538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831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499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5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76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50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5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76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50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4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0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4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0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0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4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4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4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4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1 0205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5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65518015,8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49390875,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09175228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5518015,8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9390875,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9175228,5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1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662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615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0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662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615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0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1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88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3 021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88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14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210554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948646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1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в порядке, установленном Министерством финанс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09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43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в порядке, установленном Министерством финанс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09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43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143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по нормативам,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12554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8646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143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 (по нормативам,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12554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8646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3217651,9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7281334,3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7281334,3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580073,4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414477,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414477,3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3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580073,4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414477,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414477,3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3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637578,4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866856,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866856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3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637578,4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866856,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866856,9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5945,1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4756,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4756,9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5586,6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9917,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9917,7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4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5586,6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9917,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9917,7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0358,4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4839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4839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0358,4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4839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4839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7080634,5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3356972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335697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4250153,9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187711,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187711,4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5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4250153,9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187711,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187711,4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5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830480,5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169261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169261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5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830480,5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169261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0169261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6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1039770,0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3973835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3973835,3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6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0881282,7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3133024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3133024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6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30881282,7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3133024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3133024,0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3 0226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158487,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840811,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840811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 03 0226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158487,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840811,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0840811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5538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624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1788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5 0100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538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24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788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454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966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883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5 0101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454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966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883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1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454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966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883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84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281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04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5 0102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84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281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04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102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84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281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04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7952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041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7158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200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53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13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23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2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887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62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035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2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887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62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035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202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65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75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87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202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65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75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87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400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014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19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51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4011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4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0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59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4011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4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0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59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401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30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49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65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401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й налог с физически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30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49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65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500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горный бизне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7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7 01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олезных ископаемы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7 01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1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7 04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7 04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7 04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7 04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239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912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8488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6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6000 01 8003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6000 01 8005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, гражданину Российской Федерации в возрасте до 14 лет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77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709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715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9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7010 01 8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7010 01 8001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в электронной форме и выдаче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2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08 07020 01 8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8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1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2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08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1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52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08 0708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 1 08 0708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6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6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62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1 08 0708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, связанных с лицензированием,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1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1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1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00 01 8034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9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9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9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00 01 8035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4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41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08 07141 01 8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08 0714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6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08 0716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7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17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1 08 07172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31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8 07310 01 8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повторную выдачу свидетельства о постановке на учет в налоговом органе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38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08 0738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39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08 0739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8 074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9 1 08 0740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09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300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302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добычу полезных ископаемы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3023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добычу подземных 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23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за добычу подземных 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308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исления на воспроизводство минерально-сырьевой б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308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3082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4000 00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4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4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4030 01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пользователей автомобильных дор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600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6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1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9 0602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9 06020 02 0000 1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425850,6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190809,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430447,0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1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102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 1 11 0102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128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3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2393,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4088,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3365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302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2393,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4088,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3365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 1 11 0302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2393,0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4088,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3365,9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12895,3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57664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28468,7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1946,5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95027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0509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2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1946,5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95027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0509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 1 11 0502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1946,5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95027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0509,9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013,4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4679,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8468,3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3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0013,4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4679,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8468,3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1 11 0503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3206,8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3206,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3206,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11 0503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71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71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71,2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1 0503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635,3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301,3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090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7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70564,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7586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9119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07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70564,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7586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9119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 1 11 0507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70564,2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7586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9119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10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1 11 05100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1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3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33,8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529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83,9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32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33,8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529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83,9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532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33,8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529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83,9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1 11 0532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78,3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73,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28,4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1 11 0532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655,5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655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655,5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1 0701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 1 11 07012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246604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743104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259404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27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10 01 6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8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5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7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30 01 6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7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4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9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18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41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9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4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41 01 6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9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4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1042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5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4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 1 12 01042 01 6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5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42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ри пользовании недра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0398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0398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0398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1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12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1 12 02012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398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3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2 0203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50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2052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1 12 02052 01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400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4010 00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4120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4014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2 04014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3706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2 04015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2 04015 02 0000 12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7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820447,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847639,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848965,7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75573,8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51075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26539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020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3 01020 01 8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031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 1 13 01031 01 8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сведений из Единого государственного реестра недвижимости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190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13 01190 01 8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информации из реестра дисквалифицированных лиц (при обращении через многофункциональные центр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400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410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3 01410 01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9473,8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5075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40539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1992 02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29473,8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35075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40539,1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1 13 01992 02 000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629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629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629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3 01992 02 000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9066,9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4668,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132,1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3 01992 02 000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прочие доходы от оказания платных услуг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00,8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0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00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1 13 01992 02 000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5728,1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5728,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5728,1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1 13 01992 02 000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прочие доходы от оказания платных услуг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8,3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8,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8,3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2 1 13 01992 02 000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убъектов Российской Федерации (доходы от оказания платных услуг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8059,6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8059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8059,6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2000 00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44873,3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96564,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22426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2060 00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584,1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5238,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322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2062 02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584,1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5238,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322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1 13 02062 02 0046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6145,6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6145,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6145,6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3 02062 02 0046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613,3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424,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808,4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13 02062 02 0045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органами государственной в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965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96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965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062 02 0045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органами государственной в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52,3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64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67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062 02 0046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5399,8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2430,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127,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3 02062 02 0046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 (возмещение расходов, понесенных в связи с эксплуатацией имущества, закрепленного за казенными учреждения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523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523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523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2990 00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42289,2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41326,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20104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3 02992 02 0000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42289,2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41326,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20104,2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78,1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78,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278,1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9,1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9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9,1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38,89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38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38,8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897,5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897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897,5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7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93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3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3 02992 02 0041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средства, поступающие от возврата учреждениями субсидий на выполнение ими государственного задания прошлых ле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395,1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395,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395,1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760,8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76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760,8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8,4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8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8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992 02 0041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средства, поступающие от возврата учреждениями субсидий на выполнение ими государственного задания прошлых ле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000,4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000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00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992 02 0042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доходы от оплаты частичной стоимости путевки в загородные базы отдыха и оздоровления, поступающие от родителей, предприятий, организац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783,5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783,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72783,5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992 02 004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доходы от возврата бюджетных средств, предоставленных за счет межбюджетных трансфертов из федераль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7115,0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7115,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7115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8992,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8992,6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8992,6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1 13 02992 02 0043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доходы от возврата бюджетных средств, предоставленных за счет межбюджетных трансфертов из федераль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818,0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818,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818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25,8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25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825,8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3 1 13 02992 02 0044 13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убъектов Российской Федерации (прочие доходы от компенсации затрат областного бюдже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2,3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24651,3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611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125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4651,3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11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25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4 02020 02 0000 4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субъектов Российской Федерации (за исключением движимого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4651,3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11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25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4 02023 02 0000 4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4651,3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11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25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 1 14 02023 02 0000 41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4651,3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611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252,6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5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ТИВНЫЕ ПЛАТЕЖИ И СБО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7511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03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5 02000 00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511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3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5 0202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511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322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15 0202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65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76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8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1 15 0202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535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535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53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986764,2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986764,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986764,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268853,7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268853,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268853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7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9352,3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6 0107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3 1 16 0107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352,3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352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4352,3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8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6 0108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0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495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16 010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 1 16 010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495,6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495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495,6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0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0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7 1 16 0110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21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085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1 16 01121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1 16 01121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1 16 01121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судьями федеральных судов, должностными лицами федеральных государственных органов, учрежд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58865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58865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58865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4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9 1 16 0114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5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3 1 16 0115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94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11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1 16 011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 1 16 011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7 1 16 011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3 1 16 01192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0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6042,7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6042,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76042,7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10 00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1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8525,2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1 16 07010 02 005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 (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Ивановской области (казенным учреждением Ивановской об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023,0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023,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023,0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6 07010 02 005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 (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Ивановской области (казенным учреждением Ивановской об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06,3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06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06,3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1 16 07010 02 0049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 (поступления сумм от уплаты штрафов, неустоек, пеней, взысканных в установленном порядке в связи с нарушением исполнителем (подрядчиком) условий государственного контракта или иных договоров, финансируемых за счет средств дорожного фонда Ивановской об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0233,1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0233,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0233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1 16 07010 02 005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 (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Ивановской области (казенным учреждением Ивановской об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762,6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762,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762,6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30 00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3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(казенным учреждением субъекта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6 0703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(казенным учреждением субъекта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90 00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517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7,4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7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7,4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9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3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1 16 0709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0000 00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0020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имуществу, находящего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0022 02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имуществу, находящему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3 1 16 10022 02 0052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имуществу, находящемуся в собственности субъекта Российской Федерации (за исключением имущества, закрепленного за бюджетными (автономными) учреждениями, унитарными предприятиями субъекта Российской Федерации) (прочее возмещение ущерба, причиненного имуществу, находящемуся в собственности Ивановской област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7809,6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100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1060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11063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1 16 11063 01 0000 14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4058,2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62415444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11078367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614210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369976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834279667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614210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3226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3226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3226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 2 02 1500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3226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61903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2044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100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5811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13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кращение доли загрязненных сточных 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0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552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105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1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кращение доли загрязненных сточных 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0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552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105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4 2 02 2501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кращение доли загрязненных сточных в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0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552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1058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16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979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1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979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2 02 2501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979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28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региональных проектов в сфере информационных технолог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6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6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 2 02 250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56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65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298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6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298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2 02 2506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298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8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59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59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2508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59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59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8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114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235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2508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114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235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86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8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2 02 2508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7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9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1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09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1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09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1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15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14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3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9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1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3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9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11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3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91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38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3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13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6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4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2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6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4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2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16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4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82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7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4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7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4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17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4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73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«Кванториу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3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7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детских технопарков «Кванториу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3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17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детских технопарков «Кванториум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39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8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бразования для детей с ограниченными возможностями здоровь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5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24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8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5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24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18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5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247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8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центров выявления и поддержки одаренных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43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18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центров выявления и поддержки одаренных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43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18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центров выявления и поддержки одаренных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343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01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азвитие паллиативной медицинской помощ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0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паллиативной медицинской помощ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20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азвитие паллиативной медицинской помощ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27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02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0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20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8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1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89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52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1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89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52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21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894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5281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1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центров цифрового образования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2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1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центров цифрового образования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2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21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центров цифрового образования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2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28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07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1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07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1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 2 02 252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07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1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32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37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828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3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37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828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2 02 2523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37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828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3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0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3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0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2 02 2523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08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43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76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328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2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4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76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328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2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4 2 02 2524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76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328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2000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9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8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29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8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4 2 02 2529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8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0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56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56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40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56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56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12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практик поддержки и развития волонтерства, реализуемых в субъектах Российской Федерации, по итогам проведения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1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практик поддержки и развития волонтерства, реализуемых в субъектах Российской Федерации, по итогам проведения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41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практик поддержки и развития волонтерства, реализуемых в субъектах Российской Федерации, по итогам проведения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6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7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2546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7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8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1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1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65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1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1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65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 2 02 2551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17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65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2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45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45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2 02 255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845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2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4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2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4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 2 02 2552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3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4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3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64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 2 02 2553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формирование современных управленческих и организационно-экономических механизмов в системе дополнительного образования детей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646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4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84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53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554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84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153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4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20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2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554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повышение продуктивности в молочном скотоводств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20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2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4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107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81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554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107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81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5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31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17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14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2555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31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17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149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6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50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6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50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556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обеспечение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50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1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56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9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556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реализацию мероприятий в области мелиорации земель сельскохозяйственного 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9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713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713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2 02 2713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6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756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919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8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756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919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8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2756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23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8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2 02 2756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296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3891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1227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09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улучшение экологического состояния гидрографической се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0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улучшение экологического состояния гидрографической се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2 02 350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улучшение экологического состояния гидрографической се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18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1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 2 02 3511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0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2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2 2 02 351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1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0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 2 02 3512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91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0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2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87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58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2 02 3512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187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588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35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8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4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3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8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4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13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81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4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37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4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3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4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137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3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4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76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17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17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1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9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2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96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29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96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29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2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968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29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4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5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5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5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27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6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9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6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9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6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9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7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5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7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5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7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5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8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2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2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13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85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2 02 352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2134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685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38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69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328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3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69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328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3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690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328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29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увеличение площади лесовосстанов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7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2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увеличение площади лесовосстанов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7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2 02 35429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увеличение площади лесовосстанов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6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7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3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3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2 02 3543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32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43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 2 02 3543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2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573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006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845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57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006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845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 2 02 3557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006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8454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3590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ая субвенция бюджетам субъектов Российской Федерации и бюджету г. Байкон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87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09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 2 02 3590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ая субвенция бюджетам субъектов Российской Федерации и бюджету г. Байкону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87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093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453766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146767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05667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4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2 02 4514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4968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4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5599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5599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5599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2 02 4514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9466,3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9466,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9466,3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 2 02 4514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беспечение членов Совета Федерации и их помощников в субъектах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6132,6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6132,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6132,6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61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реализацию отдельных полномочий в области лекарственного обеспе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6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161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7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3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925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19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309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9256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92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5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83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19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5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83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192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5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83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16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 также после трансплантации органов и (или) ткан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1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 также после трансплантации органов и (или) ткан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216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 также после трансплантации органов и (или) ткан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94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9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7 2 02 45294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39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95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проведение дополнительных скринингов лицам старше 65 лет, проживающим в сельской местности, на выявление отдельных социально значимых неинфекционных заболеваний, оказывающих вклад в структуру смертности населения, с возможностью доставки данных лиц в медицинские орган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8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1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29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роведение дополнительных скринингов лицам старше 65 лет, проживающим в сельской местности, на выявление отдельных социально значимых неинфекционных заболеваний, оказывающих вклад в структуру смертности населения, с возможностью доставки данных лиц в медицинские орган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8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1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295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роведение дополнительных скринингов лицам старше 65 лет, проживающим в сельской местности, на выявление отдельных социально значимых неинфекционных заболеваний, оказывающих вклад в структуру смертности населения, с возможностью доставки данных лиц в медицинские орган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482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18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393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39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 2 02 45393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000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468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46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 2 02 45468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8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480 00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создание системы поддержки фермеров и развитие сельской кооп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06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45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454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здание системы поддержки фермеров и развитие сельской кооп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06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45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 2 02 4548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убъектов Российской Федерации на создание системы поддержки фермеров и развитие сельской кооп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20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062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4510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3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3 0200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3 020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4 2 03 020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987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4 00000 00 0000 00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91697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4 0200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негосударственных организаций в бюджеты субъектов Российской Федер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1697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4 020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1697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 2 04 02040 02 0000 150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 от некоммерческой организации «Фонд развития моногородов» в бюджеты субъектов Российской Федерации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16977,00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660497678,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1259254185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545773952,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44:00Z</dcterms:created>
  <dc:creator>Сосипатров Роман Александрович</dc:creator>
  <dc:description/>
  <cp:keywords/>
  <dc:language>en-US</dc:language>
  <cp:lastModifiedBy>Коновалова Ирина Владимировна</cp:lastModifiedBy>
  <cp:lastPrinted>2019-10-03T09:30:00Z</cp:lastPrinted>
  <dcterms:modified xsi:type="dcterms:W3CDTF">2019-10-03T06:31:00Z</dcterms:modified>
  <cp:revision>18</cp:revision>
  <dc:subject/>
  <dc:title/>
</cp:coreProperties>
</file>