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Закону Ивановской области «Об областном бюджете на 2020 год и плановый период 2021 и 2022 годов»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___ № ______ОЗ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рованные норматив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ислений в бюджеты муниципальных образова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распределению между областным бюджетом и местными бюджетами, на 2020 год и на плановый период 2021 и 2022 год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процентах)</w:t>
      </w:r>
    </w:p>
    <w:tbl>
      <w:tblPr>
        <w:tblW w:w="94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бразова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рованный норматив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й округ Вичуг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663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й округ Иванов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8835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й округ Кинешм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344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й округ Кохм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296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й округ Тейков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493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й округ Шу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871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рхнеландеховский муниципальный райо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749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рхнеландеховское городское поселен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353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чугский муниципальный райо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549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менское городское поселен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271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писцовское городское поселен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238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овичугское городское поселен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239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врилово-Посадский муниципальный райо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380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врилово-Посадское городское поселен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591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тровское городское поселен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540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олжский муниципальный райо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660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олжское городское поселен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872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вановский муниципальный райо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6471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льинский муниципальный райо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375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льинское городское поселен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546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нешемский муниципальный райо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4559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волокское городское поселен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776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сомольский муниципальный райо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174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сомольское городское поселен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446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жневский муниципальный райо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4013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жневское городское поселен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612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ухский муниципальный райо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562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ухское городское поселен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219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лехский муниципальный райо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401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лехское городское поселен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505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стяковский муниципальный райо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802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стяковское городское поселен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354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олжский муниципальный райо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930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олжское городское поселен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710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есское городское поселен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437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чежский муниципальный райо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514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чежское городское поселен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711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дниковский муниципальный райо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938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дниковское городское поселен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470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винский муниципальный райо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241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винское городское поселен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501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йковский муниципальный райо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773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рльское городское поселен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593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рмановский муниципальный райо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553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рмановское городское поселен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342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уйский муниципальный райо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371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обовское городское поселен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656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жский муниципальный райо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113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жское городское поселен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944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рьевецкий муниципальный район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278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рьевецкое городское поселен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166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0,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24:00Z</dcterms:created>
  <dc:creator>Ирина В. Шутова</dc:creator>
  <dc:description/>
  <cp:keywords/>
  <dc:language>en-US</dc:language>
  <cp:lastModifiedBy>Коновалова Ирина Владимировна</cp:lastModifiedBy>
  <cp:lastPrinted>2019-10-03T09:25:00Z</cp:lastPrinted>
  <dcterms:modified xsi:type="dcterms:W3CDTF">2019-10-03T06:25:00Z</dcterms:modified>
  <cp:revision>21</cp:revision>
  <dc:subject/>
  <dc:title/>
</cp:coreProperties>
</file>