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Закону Ивановской области «Об областном бюджете на 2020 год и плановый период 2021 и 2022 годов»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 № ______О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межбюджетных трансфертов бюджетам муниципальных образований на 2020 год 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спределение дотаций на поддержку мер по обеспечению сбалансированности местных бюджетов </w:t>
      </w:r>
      <w:r>
        <w:rPr>
          <w:b/>
          <w:sz w:val="28"/>
          <w:szCs w:val="28"/>
        </w:rPr>
        <w:t xml:space="preserve">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2835"/>
      </w:tblGrid>
      <w:tr>
        <w:trPr>
          <w:trHeight w:val="54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 (руб.)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Вичуг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9839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Иваново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57398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Кинешм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36215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Кохм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0671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Тейково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83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Шу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1616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ерхнеландеховский муниципальный район - поселения, входящие в состав территории района: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хнеландеховское город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58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ом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16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т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49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маков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85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хнеландеховский муниципальный район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122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чугский муниципальный район - поселения, входящие в состав территории района: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енское город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325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писцовское город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8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вичугское город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62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98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шников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81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нжен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2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чугский муниципальный район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618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аврилово-Посадский муниципальный район - поселения, входящие в состав территории района: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врилово-Посадское город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584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тровское город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92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елков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165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ановец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73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кшов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97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врилово-Посадский муниципальный район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0611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волжский муниципальный район - поселения, входящие в состав территории района: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олжское город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887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ж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67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иев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11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дуречен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89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нев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47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олжский муниципальный район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5239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ский муниципальный район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6899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льинский муниципальный район - поселения, входящие в состав территории района: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ьинское город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96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ьков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998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шев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7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аев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33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енников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15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ьинский муниципальный район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409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инешемский муниципальный район - поселения, входящие в состав территории района: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волокское город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035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тманов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59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ков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32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скарихин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42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гов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8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м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87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лекшин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51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нешемский муниципальный район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9314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сомольский муниципальный район - поселения, входящие в состав территории района: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сомольское город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683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ов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7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усадеб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424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23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цов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956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озер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69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сомольский муниципальный район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8848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ежневский муниципальный район - поселения, входящие в состав территории района: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53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8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71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11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32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жневский муниципальный район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3574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ухский муниципальный район - поселения, входящие в состав территории района: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хское город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77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вещен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34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зднев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79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ябов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21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мирязев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2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хский муниципальный район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042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лехский муниципальный район - поселения, входящие в состав территории района: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ехское город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913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даков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7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нов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64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мен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815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ехский муниципальный район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406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стяковский муниципальный район - поселения, входящие в состав территории района: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стяковское город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82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жнеландехов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49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стяков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521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стяковский муниципальный район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961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волжский муниципальный район - поселения, входящие в состав территории района: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есское город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92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олжское город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673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гар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42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43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ждествен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54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олжский муниципальный район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8954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учежский муниципальный район - поселения, входящие в состав территории района: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еихин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4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ья-Высоков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0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ртков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94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гот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67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чежский муниципальный район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0704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одниковский муниципальный район - поселения, входящие в состав территории района: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ин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17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45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исов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96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никовский муниципальный район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3139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авинский муниципальный район - поселения, входящие в состав территории района: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винское город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809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хипов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91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несен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26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кресен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566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ячев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04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вин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85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винский муниципальный район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61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йковский муниципальный район - поселения, входящие в состав территории района: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рльское город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662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шеклочков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48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пивнов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16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розов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47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горянов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76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леушин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66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йковский муниципальный район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151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урмановский муниципальный район - поселения, входящие в состав территории района: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рмановское город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969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ляпин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8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ков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55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нин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89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ромцов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32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роков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46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рмановский муниципальный район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0625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Шуйский муниципальный район - поселения, входящие в состав территории района: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обовское город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01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фанасьев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95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ьев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389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еден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30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тов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66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апов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44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илов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67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ейкин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02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уйский муниципальный район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8723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Южский муниципальный район - поселения, входящие в состав территории района: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жское город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259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греево-Николь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01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клязьмин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08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лицко-Мугреев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56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луй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435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тимль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72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жский муниципальный район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9341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Юрьевецкий муниципальный район - поселения, входящие в состав территории района: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ьевецкое город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4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нат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64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айлов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33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олевское сельское поселени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193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ьевецкий муниципальный район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9829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0799340,00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й бюджетам муниципальных образований Ивановской области на текущее содержание инженерной защиты (дамбы, дренажные системы, водоперекачивающие станции) на 2020 год 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1843"/>
        <w:gridCol w:w="1843"/>
        <w:gridCol w:w="1701"/>
      </w:tblGrid>
      <w:tr>
        <w:trPr>
          <w:trHeight w:val="239" w:hRule="atLeast"/>
        </w:trPr>
        <w:tc>
          <w:tcPr>
            <w:tcW w:w="4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53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 (руб.)</w:t>
            </w:r>
          </w:p>
        </w:tc>
      </w:tr>
      <w:tr>
        <w:trPr>
          <w:trHeight w:val="239" w:hRule="atLeast"/>
        </w:trPr>
        <w:tc>
          <w:tcPr>
            <w:tcW w:w="4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Кинешм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68213,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6338,9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8437,36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инешемский муниципальный район - поселения, входящие в состав территории района: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волокское городское поселени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5756,7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3393,7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6989,07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олжский муниципальный район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1041,5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7635,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5190,35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ьевецкий муниципальный район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34173,6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78812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15563,22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30918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58618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586180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й бюджетам муниципальных районов, городских округов Ивановской области на софинансирование расходов,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5"/>
        <w:gridCol w:w="4189"/>
      </w:tblGrid>
      <w:tr>
        <w:trPr>
          <w:trHeight w:val="986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 (руб.)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Вичуга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4733,60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Иваново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14292,66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Кинешма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1410,26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Кохма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5256,45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Тейково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8555,84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Шуя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7507,39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хнеландеховский муниципальный район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568,79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чугский муниципальный район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808,00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врилово-Посадский муниципальный район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004,23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олжский муниципальный район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3611,13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ский муниципальный район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526,82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нешемский муниципальный район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062,72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сомольский муниципальный район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4923,18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жневский муниципальный район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6798,38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хский муниципальный район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107,05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ехский муниципальный район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977,66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стяковский муниципальный район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9302,88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олжский муниципальный район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849,16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чежский муниципальный район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5826,80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никовский муниципальный район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4374,78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винский муниципальный район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404,19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йковский муниципальный район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628,41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рмановский муниципальный район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0469,62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уйский муниципальный район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195,83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жский муниципальный район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023,66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ьевецкий муниципальный район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2849,05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930068,5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й бюджетам муниципальных образований Ивановской области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2693"/>
      </w:tblGrid>
      <w:tr>
        <w:trPr>
          <w:trHeight w:val="54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 (руб.)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Вичуг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87517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Иваново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86663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Кинешм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02263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Кохм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1618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Тейково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1771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Шу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318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ерхнеландеховский муниципальный район - поселения, входящие в состав территории района: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хнеландеховское город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0764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ом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481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т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9005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маков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443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хнеландеховский муниципальный район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83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чугский муниципальный район - поселения, входящие в состав территории района: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енское город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691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писцовское город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8758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вичугское город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463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7622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шников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9396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нжен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815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чугский муниципальный район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8934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аврилово-Посадский муниципальный район - поселения, входящие в состав территории района: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врилово-Посадское город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1219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тровское город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9585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елков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2687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ановец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423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кшов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8137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врилово-Посадский муниципальный район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5121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волжский муниципальный район - поселения, входящие в состав территории района: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олжское город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7011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ж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478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иев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121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дуречен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173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нев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88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олжский муниципальный район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7569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ский муниципальный район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91756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льинский муниципальный район - поселения, входящие в состав территории района: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ьинское город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1219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ьков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1108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шев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83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аев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721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енников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117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ьинский муниципальный район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6492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инешемский муниципальный район - поселения, входящие в состав территории района: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волокское город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0027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тманов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83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ков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379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скарихин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285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гов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268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м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968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лекшин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2524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нешемский муниципальный район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629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сомольский муниципальный район - поселения, входящие в состав территории района: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сомольское город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3042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ов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538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усадеб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443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117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цов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7406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озер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117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сомольский муниципальный район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3761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ежневский муниципальный район - поселения, входящие в состав территории района: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7215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8714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371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909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007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жневский муниципальный район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508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ухский муниципальный район - поселения, входящие в состав территории района: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хское город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2901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вещен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721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зднев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991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ябов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721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мирязев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82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хский муниципальный район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117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лехский муниципальный район - поселения, входящие в состав территории района: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ехское город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12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даков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751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нов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6363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мен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443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ехский муниципальный район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452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стяковский муниципальный район - поселения, входящие в состав территории района: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стяковское город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8514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жнеландехов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236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стяков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0411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стяковский муниципальный район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7471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волжский муниципальный район - поселения, входящие в состав территории района: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есское город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131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олжское город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6969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гар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815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443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ждествен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357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чежский муниципальный район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7427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никовский муниципальный район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70587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авинский муниципальный район - поселения, входящие в состав территории района: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винское город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9422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хипов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341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несен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443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кресен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357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ячев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481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вин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079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винский муниципальный район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2524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йковский муниципальный район - поселения, входящие в состав территории района: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рльское город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408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шеклочков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869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пивнов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8758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розов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959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горянов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641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йковский муниципальный район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8626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урмановский муниципальный район - поселения, входящие в состав территории района: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рмановское город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4034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ляпин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357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ков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7406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нин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8603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ромцов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8137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роков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357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рмановский муниципальный район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2705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Шуйский муниципальный район - поселения, входящие в состав территории района: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обовское город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426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фанасьев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231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ьев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8088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еден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326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тов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406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апов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522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илов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163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ейкин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8714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уйский муниципальный район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1653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Южский муниципальный район - поселения, входящие в состав территории района: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жское город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0258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греево-Николь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146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клязьмин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71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лицко-Мугреев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1792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луй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772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тимль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488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жский муниципальный район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81763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Юрьевецкий муниципальный район - поселения, входящие в состав территории района: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ьевецкое город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3813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нат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8113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айлов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048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олевское сельское поселение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7676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ьевецкий муниципальный район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1182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2428179,00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й бюджетам муниципальных районов и городских округов Ивановской области на софинансирование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3260"/>
      </w:tblGrid>
      <w:tr>
        <w:trPr>
          <w:trHeight w:val="540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 (руб.)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Вичуга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86030,00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Иваново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60807,00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Кинешма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10860,00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Кохма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5672,00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Тейково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9889,00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Шуя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1163,00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хнеландеховский муниципальный район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643,00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чугский муниципальный район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2851,00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врилово-Посадский муниципальный район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556,00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олжский муниципальный район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4412,00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ьинский муниципальный район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916,00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нешемский муниципальный район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587,00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сомольский муниципальный район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5122,00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жневский муниципальный район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3103,00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ехский муниципальный район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3242,00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стяковский муниципальный район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443,00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олжский муниципальный район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4279,00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чежский муниципальный район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6730,00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никовский муниципальный район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6623,00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винский муниципальный район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8050,00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йковский муниципальный район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301,00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жский муниципальный район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5567,00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ьевецкий муниципальный район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3119,00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9629965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й бюджетам муниципальных районов и городских округов Ивановской области на софинансирование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на 2020 год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5"/>
        <w:gridCol w:w="4331"/>
      </w:tblGrid>
      <w:tr>
        <w:trPr>
          <w:trHeight w:val="664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3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 (руб.)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Вичуга</w:t>
            </w:r>
          </w:p>
        </w:tc>
        <w:tc>
          <w:tcPr>
            <w:tcW w:w="4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5334,47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Иваново</w:t>
            </w:r>
          </w:p>
        </w:tc>
        <w:tc>
          <w:tcPr>
            <w:tcW w:w="4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8166,80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Кинешма</w:t>
            </w:r>
          </w:p>
        </w:tc>
        <w:tc>
          <w:tcPr>
            <w:tcW w:w="4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1535,11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Кохма</w:t>
            </w:r>
          </w:p>
        </w:tc>
        <w:tc>
          <w:tcPr>
            <w:tcW w:w="4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0433,69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Тейково</w:t>
            </w:r>
          </w:p>
        </w:tc>
        <w:tc>
          <w:tcPr>
            <w:tcW w:w="4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7465,97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Шуя</w:t>
            </w:r>
          </w:p>
        </w:tc>
        <w:tc>
          <w:tcPr>
            <w:tcW w:w="4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2429,39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олжский муниципальный район</w:t>
            </w:r>
          </w:p>
        </w:tc>
        <w:tc>
          <w:tcPr>
            <w:tcW w:w="4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3915,48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нешемский муниципальный район</w:t>
            </w:r>
          </w:p>
        </w:tc>
        <w:tc>
          <w:tcPr>
            <w:tcW w:w="4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957,74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олжский муниципальный район</w:t>
            </w:r>
          </w:p>
        </w:tc>
        <w:tc>
          <w:tcPr>
            <w:tcW w:w="4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104,92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чежский муниципальный район</w:t>
            </w:r>
          </w:p>
        </w:tc>
        <w:tc>
          <w:tcPr>
            <w:tcW w:w="4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2122,46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никовский муниципальный район</w:t>
            </w:r>
          </w:p>
        </w:tc>
        <w:tc>
          <w:tcPr>
            <w:tcW w:w="4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545,15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йковский муниципальный район</w:t>
            </w:r>
          </w:p>
        </w:tc>
        <w:tc>
          <w:tcPr>
            <w:tcW w:w="4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185,90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рмановский муниципальный район</w:t>
            </w:r>
          </w:p>
        </w:tc>
        <w:tc>
          <w:tcPr>
            <w:tcW w:w="4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3916,95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ьевецкий муниципальный район</w:t>
            </w:r>
          </w:p>
        </w:tc>
        <w:tc>
          <w:tcPr>
            <w:tcW w:w="4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447,41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4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033561,4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й бюджетам муниципальных районов и городских округов Ивановской области на софинансирование расходов по организации отдыха детей в каникулярное время в части организации двухразового питания в лагерях дневного пребывания на 2020 год 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1701"/>
        <w:gridCol w:w="1701"/>
        <w:gridCol w:w="1763"/>
      </w:tblGrid>
      <w:tr>
        <w:trPr>
          <w:trHeight w:val="239" w:hRule="atLeast"/>
        </w:trPr>
        <w:tc>
          <w:tcPr>
            <w:tcW w:w="4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51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 (руб.)</w:t>
            </w:r>
          </w:p>
        </w:tc>
      </w:tr>
      <w:tr>
        <w:trPr>
          <w:trHeight w:val="239" w:hRule="atLeast"/>
        </w:trPr>
        <w:tc>
          <w:tcPr>
            <w:tcW w:w="4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Вичуг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23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2300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2300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Иванов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537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53700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53700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Кинешм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19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1900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1900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Кохм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4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400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400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Тейков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99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9900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9900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Шу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57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5700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5700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хнеландехов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00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00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чуг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000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000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врилово-Посад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5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500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500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олж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6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600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600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1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100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100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ьин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8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800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800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нешем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9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900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900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сомоль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8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800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800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жнев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7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700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700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х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7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700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700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ех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1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100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100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стяков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6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600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600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олж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5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500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500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чеж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3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300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300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ников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92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9200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9200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вин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2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200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200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йков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1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100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100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рманов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78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7800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7800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уй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8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800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800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ж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51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5100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5100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ьевец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6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600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600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7877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787700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787700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сидий бюджетам городских округов, муниципальных районов и городских поселений Ивановской области на софинансирование расходов по обеспечению функционирования многофункциональных центров предоставления государственных и муниципальных услуг 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5"/>
        <w:gridCol w:w="4331"/>
      </w:tblGrid>
      <w:tr>
        <w:trPr>
          <w:trHeight w:val="986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3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 (руб.)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Вичуга</w:t>
            </w:r>
          </w:p>
        </w:tc>
        <w:tc>
          <w:tcPr>
            <w:tcW w:w="4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847,00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Иваново</w:t>
            </w:r>
          </w:p>
        </w:tc>
        <w:tc>
          <w:tcPr>
            <w:tcW w:w="4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2250,00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Кинешма</w:t>
            </w:r>
          </w:p>
        </w:tc>
        <w:tc>
          <w:tcPr>
            <w:tcW w:w="4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6414,00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Кохма</w:t>
            </w:r>
          </w:p>
        </w:tc>
        <w:tc>
          <w:tcPr>
            <w:tcW w:w="4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361,00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Тейково</w:t>
            </w:r>
          </w:p>
        </w:tc>
        <w:tc>
          <w:tcPr>
            <w:tcW w:w="4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107,00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Шуя</w:t>
            </w:r>
          </w:p>
        </w:tc>
        <w:tc>
          <w:tcPr>
            <w:tcW w:w="4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3791,00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хнеландеховский муниципальный район</w:t>
            </w:r>
          </w:p>
        </w:tc>
        <w:tc>
          <w:tcPr>
            <w:tcW w:w="4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758,00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врилово-Посадский муниципальный район</w:t>
            </w:r>
          </w:p>
        </w:tc>
        <w:tc>
          <w:tcPr>
            <w:tcW w:w="4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641,00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олжский муниципальный район</w:t>
            </w:r>
          </w:p>
        </w:tc>
        <w:tc>
          <w:tcPr>
            <w:tcW w:w="4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019,00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ьинский муниципальный район</w:t>
            </w:r>
          </w:p>
        </w:tc>
        <w:tc>
          <w:tcPr>
            <w:tcW w:w="4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24,00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сомольский муниципальный район</w:t>
            </w:r>
          </w:p>
        </w:tc>
        <w:tc>
          <w:tcPr>
            <w:tcW w:w="4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216,00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жневский муниципальный район</w:t>
            </w:r>
          </w:p>
        </w:tc>
        <w:tc>
          <w:tcPr>
            <w:tcW w:w="4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442,00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хский муниципальный район</w:t>
            </w:r>
          </w:p>
        </w:tc>
        <w:tc>
          <w:tcPr>
            <w:tcW w:w="4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068,00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ехский муниципальный район</w:t>
            </w:r>
          </w:p>
        </w:tc>
        <w:tc>
          <w:tcPr>
            <w:tcW w:w="4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752,00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стяковский муниципальный район</w:t>
            </w:r>
          </w:p>
        </w:tc>
        <w:tc>
          <w:tcPr>
            <w:tcW w:w="4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911,00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волжский муниципальный район - поселения, входящие в состав территории района:</w:t>
            </w:r>
          </w:p>
        </w:tc>
        <w:tc>
          <w:tcPr>
            <w:tcW w:w="4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олжское городское поселение</w:t>
            </w:r>
          </w:p>
        </w:tc>
        <w:tc>
          <w:tcPr>
            <w:tcW w:w="4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49,00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чежский муниципальный район</w:t>
            </w:r>
          </w:p>
        </w:tc>
        <w:tc>
          <w:tcPr>
            <w:tcW w:w="4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102,00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никовский муниципальный район</w:t>
            </w:r>
          </w:p>
        </w:tc>
        <w:tc>
          <w:tcPr>
            <w:tcW w:w="4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2392,00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винский муниципальный район</w:t>
            </w:r>
          </w:p>
        </w:tc>
        <w:tc>
          <w:tcPr>
            <w:tcW w:w="4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648,00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рмановский муниципальный район</w:t>
            </w:r>
          </w:p>
        </w:tc>
        <w:tc>
          <w:tcPr>
            <w:tcW w:w="4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8705,00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жский муниципальный район</w:t>
            </w:r>
          </w:p>
        </w:tc>
        <w:tc>
          <w:tcPr>
            <w:tcW w:w="4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3218,00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ьевецкий муниципальный район</w:t>
            </w:r>
          </w:p>
        </w:tc>
        <w:tc>
          <w:tcPr>
            <w:tcW w:w="4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4235,00</w:t>
            </w:r>
          </w:p>
        </w:tc>
      </w:tr>
      <w:tr>
        <w:trPr>
          <w:trHeight w:val="288" w:hRule="atLeast"/>
        </w:trPr>
        <w:tc>
          <w:tcPr>
            <w:tcW w:w="5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4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437150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9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709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венций бюджетам муниципальных образований</w:t>
      </w:r>
    </w:p>
    <w:p>
      <w:pPr>
        <w:pStyle w:val="Normal"/>
        <w:numPr>
          <w:ilvl w:val="0"/>
          <w:numId w:val="0"/>
        </w:numPr>
        <w:ind w:right="-709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существление полномочий по первичному воинскому учету </w:t>
      </w:r>
    </w:p>
    <w:p>
      <w:pPr>
        <w:pStyle w:val="Normal"/>
        <w:numPr>
          <w:ilvl w:val="0"/>
          <w:numId w:val="0"/>
        </w:numPr>
        <w:ind w:right="-709" w:hanging="0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на территориях, где отсутствуют военные комиссариаты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7"/>
        <w:gridCol w:w="1701"/>
        <w:gridCol w:w="1560"/>
      </w:tblGrid>
      <w:tr>
        <w:trPr>
          <w:trHeight w:val="239" w:hRule="atLeast"/>
        </w:trPr>
        <w:tc>
          <w:tcPr>
            <w:tcW w:w="62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 (руб.)</w:t>
            </w:r>
          </w:p>
        </w:tc>
      </w:tr>
      <w:tr>
        <w:trPr>
          <w:trHeight w:val="239" w:hRule="atLeast"/>
        </w:trPr>
        <w:tc>
          <w:tcPr>
            <w:tcW w:w="62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Кохм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265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265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ерхнеландеховский муниципальный район - поселения, входящие в состав территории района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хнеландеховское город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ом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т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маков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чугский муниципальный район - поселения, входящие в состав территории района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енское город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писцовское город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вичугское город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шников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нжен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аврилово-Посадский муниципальный район - поселения, входящие в состав территории района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тровское город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елков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ановец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кшов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волжский муниципальный район - поселения, входящие в состав территории района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ж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иев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дуречен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нев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вановский муниципальный район - поселения, входящие в состав территории района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ахонков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яниц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гданих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город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янов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иков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талиц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рнов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язнов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моших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оречен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льинский муниципальный район - поселения, входящие в состав территории района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ьинское город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ьков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шев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аев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енников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инешемский муниципальный район - поселения, входящие в состав территории района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волокское город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00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тманов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ков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скарихин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гов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м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лекшин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сомольский муниципальный район - поселения, входящие в состав территории района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ов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усадеб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цов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озер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ежневский муниципальный район - поселения, входящие в состав территории района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хский муниципальный район - поселения, входящие в состав территории района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хское город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вещен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зднев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ябов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мирязев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лехский муниципальный район - поселения, входящие в состав территории района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ехское город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даков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нов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мен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стяковский муниципальный район - поселения, входящие в состав территории района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жнеландехов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стяков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волжский муниципальный район - поселения, входящие в состав территории района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есское город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олжское город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55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55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гар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ждествен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учежский муниципальный район - поселения, входящие в состав территории района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чежское город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еихин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ья-Высоков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ртков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гот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одниковский муниципальный район - поселения, входящие в состав территории района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ин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исов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авинский муниципальный район - поселения, входящие в состав территории района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винское город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хипов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несен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кресен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ячев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вин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йковский муниципальный район - поселения, входящие в состав территории района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рльское город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шеклочков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пивнов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розов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горянов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леушин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урмановский муниципальный район - поселения, входящие в состав территории района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ляпин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ков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нин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ромцов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роков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Шуйский муниципальный район - поселения, входящие в состав территории района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обовское город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фанасьев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ьев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еден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тов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апов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илов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ейкин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Южский муниципальный район - поселения, входящие в состав территории района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греево-Николь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клязьмин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лицко-Мугреев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5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луй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тимль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Юрьевецкий муниципальный район - поселения, входящие в состав территории района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нат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айлов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олевское сельское посел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0,00</w:t>
            </w:r>
          </w:p>
        </w:tc>
      </w:tr>
      <w:tr>
        <w:trPr>
          <w:trHeight w:val="288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8403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840300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numPr>
          <w:ilvl w:val="0"/>
          <w:numId w:val="0"/>
        </w:numPr>
        <w:ind w:right="-284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спределение с</w:t>
      </w:r>
      <w:r>
        <w:rPr>
          <w:b/>
          <w:bCs/>
          <w:color w:val="000000"/>
          <w:sz w:val="28"/>
          <w:szCs w:val="28"/>
        </w:rPr>
        <w:t>убвенций бюджетам муниципальных районов и городских округов Ивановской области на осуществление полномочий по созданию и организации деятельности комиссий по делам несовершеннолетних и защите их прав</w:t>
      </w:r>
      <w:r>
        <w:rPr>
          <w:b/>
          <w:sz w:val="28"/>
          <w:szCs w:val="28"/>
        </w:rPr>
        <w:t xml:space="preserve"> на 2020 год и на плановый период 2021 и 2022 годов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1701"/>
        <w:gridCol w:w="1701"/>
        <w:gridCol w:w="1701"/>
      </w:tblGrid>
      <w:tr>
        <w:trPr>
          <w:trHeight w:val="239" w:hRule="atLeast"/>
        </w:trPr>
        <w:tc>
          <w:tcPr>
            <w:tcW w:w="4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5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 (руб.)</w:t>
            </w:r>
          </w:p>
        </w:tc>
      </w:tr>
      <w:tr>
        <w:trPr>
          <w:trHeight w:val="239" w:hRule="atLeast"/>
        </w:trPr>
        <w:tc>
          <w:tcPr>
            <w:tcW w:w="4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Вичуг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9415,6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4427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4427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Иванов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72026,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3058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3058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Кинешм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2766,6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0429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0429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Кохм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5493,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483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483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Тейков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3363,8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7289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7289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Шу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5183,9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6606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6606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хнеландехов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664,7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474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474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чуг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8450,2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436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436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врилово-Посад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757,7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026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026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олж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932,8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00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005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601,9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1817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1817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ьин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670,6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873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873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нешем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622,6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91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915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сомоль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7522,8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396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396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жнев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789,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019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019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х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163,6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313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313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ех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887,3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001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001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стяков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166,7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357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357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олж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492,4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331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331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чеж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935,6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767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767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ников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762,7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404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404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вин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279,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486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486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йков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509,5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67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675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рманов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323,9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0649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0649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уй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3055,7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258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258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ж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224,2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434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434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ьевец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588,9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878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878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243652,9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748806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748806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субвенций бюджетам муниципальных районов и городских округов Ивановской области на осуществление отдельных государственных полномочий в сфере административных правонарушений </w:t>
      </w: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1560"/>
        <w:gridCol w:w="1417"/>
        <w:gridCol w:w="1418"/>
      </w:tblGrid>
      <w:tr>
        <w:trPr>
          <w:trHeight w:val="239" w:hRule="atLeast"/>
        </w:trPr>
        <w:tc>
          <w:tcPr>
            <w:tcW w:w="5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 (руб.)</w:t>
            </w:r>
          </w:p>
        </w:tc>
      </w:tr>
      <w:tr>
        <w:trPr>
          <w:trHeight w:val="239" w:hRule="atLeast"/>
        </w:trPr>
        <w:tc>
          <w:tcPr>
            <w:tcW w:w="5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Вичуг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97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97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97,00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Иванов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263,2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263,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263,25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Кинешм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94,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94,4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94,40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Кохм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1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1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10,00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Тейков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16,5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16,5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16,50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Шу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27,6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27,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27,60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хнеландехов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3,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3,4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3,40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чуг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49,8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49,8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49,80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врилово-Посад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99,6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99,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99,60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олж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31,8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31,8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31,80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02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0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02,00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ьин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45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45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45,00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нешем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58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58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58,00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сомоль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33,8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33,8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33,80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жнев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76,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76,4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76,40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х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5,6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5,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5,60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ех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1,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1,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1,20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стяков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9,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9,4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9,40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олж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48,5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48,5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48,50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чеж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88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88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88,00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ников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52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5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52,00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вин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8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8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8,00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йков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88,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88,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88,20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рманов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8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8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80,00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уй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66,5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66,5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66,50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ж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73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73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73,00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ьевец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98,8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98,8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98,80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3407,7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3407,7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3407,7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венций бюджетам муниципальных районов и городских округов Ивановской области на 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на 2020 год и на плановый период 2021 и 2022 годов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1701"/>
        <w:gridCol w:w="1701"/>
        <w:gridCol w:w="1560"/>
      </w:tblGrid>
      <w:tr>
        <w:trPr>
          <w:trHeight w:val="239" w:hRule="atLeast"/>
        </w:trPr>
        <w:tc>
          <w:tcPr>
            <w:tcW w:w="4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9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 (руб.)</w:t>
            </w:r>
          </w:p>
        </w:tc>
      </w:tr>
      <w:tr>
        <w:trPr>
          <w:trHeight w:val="239" w:hRule="atLeast"/>
        </w:trPr>
        <w:tc>
          <w:tcPr>
            <w:tcW w:w="4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Вичуг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7808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6224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6224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Иванов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2928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3584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35840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Кинешм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7258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5824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5824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Кохм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763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7464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7464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Тейков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16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61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6120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Шу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2777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9656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9656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хнеландехов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82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76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76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чуг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41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38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380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врилово-Посад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29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26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260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олж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847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996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996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887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66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66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ьин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364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752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752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нешем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797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976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976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сомоль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594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952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952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жнев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6502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7636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7636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х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82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76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76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ех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728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504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504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стяков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728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504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504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олж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9151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688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688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чеж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921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488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488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ников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1634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7932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7932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вин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569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942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942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йков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41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38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38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рманов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433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24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240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уй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092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256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256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ж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902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7036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7036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ьевец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951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518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518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325953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881444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881444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венций бюджетам муниципальных районов и городских округов Ивановской области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на 2020 год и на плановый период 2021 и 2022 годов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1984"/>
        <w:gridCol w:w="1985"/>
        <w:gridCol w:w="1843"/>
      </w:tblGrid>
      <w:tr>
        <w:trPr>
          <w:trHeight w:val="560" w:hRule="atLeast"/>
        </w:trPr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58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 (руб.)</w:t>
            </w:r>
          </w:p>
        </w:tc>
      </w:tr>
      <w:tr>
        <w:trPr>
          <w:trHeight w:val="239" w:hRule="atLeast"/>
        </w:trPr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Вичуг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836481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335558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335558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Иваново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9273892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2643038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2643038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Кинешм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853252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65631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656319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Кохм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69575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9495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9495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Тейково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295546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7453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74538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Шу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353379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328227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328227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хнеландеховский муниципальный район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4566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1137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1137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чугский муниципальный район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73955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4324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43242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врилово-Посадский муниципальный район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04557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68124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6812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олжский муниципальный район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50558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26488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26488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ский муниципальный район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369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92097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92097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ьинский муниципальный район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43875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5898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58980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нешемский муниципальный район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20311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22278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22278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сомольский муниципальный район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32915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92588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92588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жневский муниципальный район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67444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0967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09675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хский муниципальный район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752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2959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29591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ехский муниципальный район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102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9819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98199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стяковский муниципальный район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647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78438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78438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олжский муниципальный район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980505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5987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59876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чежский муниципальный район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03984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3253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32532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никовский муниципальный район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79085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18287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182879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винский муниципальный район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29997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7127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71272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йковский муниципальный район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9535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24057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24057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рмановский муниципальный район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868405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18851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188516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уйский муниципальный район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85044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67894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6789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жский муниципальный район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75763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4897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48975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ьевецкий муниципальный район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0338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6617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66175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3758249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0470648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04706485,00</w:t>
            </w:r>
          </w:p>
        </w:tc>
      </w:tr>
    </w:tbl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numPr>
          <w:ilvl w:val="0"/>
          <w:numId w:val="0"/>
        </w:numPr>
        <w:ind w:right="-284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венций бюджетам муниципальных районов и городских округов Ивановской области возмещения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на 2020 год и на плановый период 2021 и 2022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1701"/>
        <w:gridCol w:w="1559"/>
        <w:gridCol w:w="1621"/>
      </w:tblGrid>
      <w:tr>
        <w:trPr>
          <w:trHeight w:val="239" w:hRule="atLeast"/>
        </w:trPr>
        <w:tc>
          <w:tcPr>
            <w:tcW w:w="4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8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 (руб.)</w:t>
            </w:r>
          </w:p>
        </w:tc>
      </w:tr>
      <w:tr>
        <w:trPr>
          <w:trHeight w:val="239" w:hRule="atLeast"/>
        </w:trPr>
        <w:tc>
          <w:tcPr>
            <w:tcW w:w="4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Иванов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805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56875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56875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Тейков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509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9300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93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51314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816175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816175,00</w:t>
            </w:r>
          </w:p>
        </w:tc>
      </w:tr>
    </w:tbl>
    <w:p>
      <w:pPr>
        <w:pStyle w:val="Normal"/>
        <w:numPr>
          <w:ilvl w:val="0"/>
          <w:numId w:val="0"/>
        </w:numPr>
        <w:ind w:right="-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спределение субвенций бюджетам муниципальных районов и городских округов</w:t>
      </w:r>
      <w:r>
        <w:rPr>
          <w:b/>
          <w:sz w:val="28"/>
          <w:szCs w:val="28"/>
        </w:rPr>
        <w:t xml:space="preserve"> Ивановской области</w:t>
      </w:r>
      <w:r>
        <w:rPr>
          <w:b/>
          <w:bCs/>
          <w:sz w:val="28"/>
          <w:szCs w:val="28"/>
        </w:rPr>
        <w:t xml:space="preserve"> на 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</w:r>
      <w:r>
        <w:rPr>
          <w:b/>
          <w:sz w:val="28"/>
          <w:szCs w:val="28"/>
        </w:rPr>
        <w:t xml:space="preserve"> на 2020 год и на плановый период 2021 и 2022 годов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1984"/>
        <w:gridCol w:w="1985"/>
        <w:gridCol w:w="1843"/>
      </w:tblGrid>
      <w:tr>
        <w:trPr>
          <w:trHeight w:val="239" w:hRule="atLeast"/>
        </w:trPr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58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 (руб.)</w:t>
            </w:r>
          </w:p>
        </w:tc>
      </w:tr>
      <w:tr>
        <w:trPr>
          <w:trHeight w:val="239" w:hRule="atLeast"/>
        </w:trPr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Вичуг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683893,5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430434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43043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Иваново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312308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916565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9165652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Кинешм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436901,7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02848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028485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Кохм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351085,5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840417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840417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Тейково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48454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90663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906636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Шу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177425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922374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92237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хнеландеховский муниципальный район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56283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8876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88765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чугский муниципальный район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06240,5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4307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43076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врилово-Посадский муниципальный район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705383,7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19004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1900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олжский муниципальный район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28097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26519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265191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ский муниципальный район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695116,5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60720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607201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ьинский муниципальный район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18526,5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2936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29362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нешемский муниципальный район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377171,5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74420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744201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сомольский муниципальный район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378161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94473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944739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жневский муниципальный район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416363,5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0741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07416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хский муниципальный район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24172,7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2675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26752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ехский муниципальный район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412359,5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7377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73772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стяковский муниципальный район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23079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05904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0590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олжский муниципальный район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805118,5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736428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736428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чежский муниципальный район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65666,5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01472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01472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никовский муниципальный район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575540,7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815327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815327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винский муниципальный район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901042,7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62832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628321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йковский муниципальный район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86889,2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96235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96235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рмановский муниципальный район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609237,5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979714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979714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уйский муниципальный район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23561,5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70704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707041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жский муниципальный район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162470,7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155423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155423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ьевецкий муниципальный район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22727,5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8159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81599,0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48114049,2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09550941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09550941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6</w:t>
      </w:r>
    </w:p>
    <w:p>
      <w:pPr>
        <w:pStyle w:val="Normal"/>
        <w:numPr>
          <w:ilvl w:val="0"/>
          <w:numId w:val="0"/>
        </w:numPr>
        <w:ind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венций бюджетам муниципальных районов и городских округов Ивановской области возмещения затрат на финансовое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на 2020 год и на плановый период 2021 и 2022 годов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1701"/>
        <w:gridCol w:w="1701"/>
        <w:gridCol w:w="1763"/>
      </w:tblGrid>
      <w:tr>
        <w:trPr>
          <w:trHeight w:val="239" w:hRule="atLeast"/>
        </w:trPr>
        <w:tc>
          <w:tcPr>
            <w:tcW w:w="4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51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 (руб.)</w:t>
            </w:r>
          </w:p>
        </w:tc>
      </w:tr>
      <w:tr>
        <w:trPr>
          <w:trHeight w:val="239" w:hRule="atLeast"/>
        </w:trPr>
        <w:tc>
          <w:tcPr>
            <w:tcW w:w="4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Иванов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78766,5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7489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7489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Кинешм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301,2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5361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5361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Шу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7952,7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8353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8353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олж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2410,2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9433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9433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уй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642,7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3037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3037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860073,5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113673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113673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7</w:t>
      </w:r>
    </w:p>
    <w:p>
      <w:pPr>
        <w:pStyle w:val="Normal"/>
        <w:numPr>
          <w:ilvl w:val="0"/>
          <w:numId w:val="0"/>
        </w:numPr>
        <w:ind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венций бюджетам муниципальных районов и городских округов Ивановской области на 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дошкольных группах муниципальных общеобразовательных организаций на 2020 год и на плановый период 2021 и 2022 годов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1560"/>
        <w:gridCol w:w="1559"/>
        <w:gridCol w:w="1621"/>
      </w:tblGrid>
      <w:tr>
        <w:trPr>
          <w:trHeight w:val="239" w:hRule="atLeast"/>
        </w:trPr>
        <w:tc>
          <w:tcPr>
            <w:tcW w:w="4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 (руб.)</w:t>
            </w:r>
          </w:p>
        </w:tc>
      </w:tr>
      <w:tr>
        <w:trPr>
          <w:trHeight w:val="239" w:hRule="atLeast"/>
        </w:trPr>
        <w:tc>
          <w:tcPr>
            <w:tcW w:w="4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чуг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45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42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42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врилово-Посад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69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84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84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555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2898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2898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нешем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45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42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42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жнев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69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84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84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х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45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42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42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ех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38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768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768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стяков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45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42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42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олж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45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42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42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чеж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45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42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42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ников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45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42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42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вин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45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42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42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йков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035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826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826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уй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45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42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42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ж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45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42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42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538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37680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37680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венций бюджетам муниципальных районов и городских округов Ивановской области на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на 2020 год и на плановый период 2021 и 2022 годов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1701"/>
        <w:gridCol w:w="1701"/>
        <w:gridCol w:w="1763"/>
      </w:tblGrid>
      <w:tr>
        <w:trPr>
          <w:trHeight w:val="239" w:hRule="atLeast"/>
        </w:trPr>
        <w:tc>
          <w:tcPr>
            <w:tcW w:w="4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51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 (руб.)</w:t>
            </w:r>
          </w:p>
        </w:tc>
      </w:tr>
      <w:tr>
        <w:trPr>
          <w:trHeight w:val="239" w:hRule="atLeast"/>
        </w:trPr>
        <w:tc>
          <w:tcPr>
            <w:tcW w:w="4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Вичуг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3086,3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3086,36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3086,36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Иванов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86441,5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86441,5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86441,5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Кинешм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2279,0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2279,04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2279,04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Кохм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6529,9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6529,9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6529,9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Тейков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2977,8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2977,86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2977,86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Шу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7712,2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7712,27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7712,27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хнеландехов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138,3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138,38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138,38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чуг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983,6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983,67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983,67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врилово-Посад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241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241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241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олж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882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8820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8820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7823,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7823,4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7823,4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ьин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789,7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789,7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789,7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нешем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991,5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991,55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991,55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сомоль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1288,3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1288,35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1288,35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жнев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186,6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186,65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186,65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х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511,3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511,38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511,38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ех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9135,6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9135,6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9135,6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стяков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270,4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270,43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270,43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олж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2091,9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2091,9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2091,9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чеж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9556,3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9556,35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9556,35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ников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2906,2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2906,21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2906,21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вин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3016,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3016,1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3016,1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йков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768,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768,13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768,13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рманов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6184,1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6184,19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6184,19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уй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7512,8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7512,8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7512,8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ж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2210,1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2210,16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2210,16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ьевец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3476,9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3476,94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3476,94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457929,8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457929,82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457929,8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венций бюджетам городских округов и муниципальных районов Ивановской област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20 год и на плановый период 2021 и 2022 годов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1701"/>
        <w:gridCol w:w="1701"/>
        <w:gridCol w:w="1763"/>
      </w:tblGrid>
      <w:tr>
        <w:trPr>
          <w:trHeight w:val="239" w:hRule="atLeast"/>
        </w:trPr>
        <w:tc>
          <w:tcPr>
            <w:tcW w:w="4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51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 (руб.)</w:t>
            </w:r>
          </w:p>
        </w:tc>
      </w:tr>
      <w:tr>
        <w:trPr>
          <w:trHeight w:val="239" w:hRule="atLeast"/>
        </w:trPr>
        <w:tc>
          <w:tcPr>
            <w:tcW w:w="4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Вичуг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6728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3457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827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Иванов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10632,6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76062,63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807,63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Кинешм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0371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61113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0263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Кохм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3457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3457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4436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Тейков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3457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7218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Шу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81484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0371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0263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чуг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6914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4436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врилово-Посад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0371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3457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7218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олж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3457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3828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7218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3457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6914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ьин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3457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6914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нешем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3457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3828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609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сомоль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3457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609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жнев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3457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67285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0263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х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609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ех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3457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6914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827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стяков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3457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олж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6914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3457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7218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чеж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3457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7218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ников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0371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0371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0263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вин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3828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67285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7218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йков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0371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827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рманов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61113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0371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4436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уй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3828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0742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1654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ж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3457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87656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4436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ьевец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0742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3828,00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4436,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291509,6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291509,63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732309,6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венций бюджетам муниципальных районов и городских округов Ивановской области на осуществление переданных государственных полномочий по организации двухразового питания в лагерях дневного пребывания детей-сирот и детей, находящихся в трудной жизненной ситуации на 2020 год и на плановый период 2021 и 2022 годов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1701"/>
        <w:gridCol w:w="1559"/>
        <w:gridCol w:w="1621"/>
      </w:tblGrid>
      <w:tr>
        <w:trPr>
          <w:trHeight w:val="239" w:hRule="atLeast"/>
        </w:trPr>
        <w:tc>
          <w:tcPr>
            <w:tcW w:w="4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8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 (руб.)</w:t>
            </w:r>
          </w:p>
        </w:tc>
      </w:tr>
      <w:tr>
        <w:trPr>
          <w:trHeight w:val="239" w:hRule="atLeast"/>
        </w:trPr>
        <w:tc>
          <w:tcPr>
            <w:tcW w:w="4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Вичуг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3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300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3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Иванов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1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100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1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Кинешм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0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000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Кохм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00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Тейков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00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Шу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5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500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5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хнеландехов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00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чуг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00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врилово-Посад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00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олж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00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00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ьин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00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нешем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00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сомоль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00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жнев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00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х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00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ех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00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стяков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00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олж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00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чеж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00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ников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3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300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3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вин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00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йков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00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рманов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00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уй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00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жс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00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ьевецкий муниципальный райо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00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721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72100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72100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венций бюджетам муниципальных районов и городских округов Ивановской области на 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на 2020 год 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1560"/>
        <w:gridCol w:w="1559"/>
        <w:gridCol w:w="1621"/>
      </w:tblGrid>
      <w:tr>
        <w:trPr>
          <w:trHeight w:val="239" w:hRule="atLeast"/>
        </w:trPr>
        <w:tc>
          <w:tcPr>
            <w:tcW w:w="4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 (руб.)</w:t>
            </w:r>
          </w:p>
        </w:tc>
      </w:tr>
      <w:tr>
        <w:trPr>
          <w:trHeight w:val="239" w:hRule="atLeast"/>
        </w:trPr>
        <w:tc>
          <w:tcPr>
            <w:tcW w:w="4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Вичуг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545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15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15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Иванов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950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693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693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Кинешм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271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393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393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Кохм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514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60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60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Тейков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24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15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15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Шу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393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51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51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хнеландехов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3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3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чуг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3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3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врилово-Посад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39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24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24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олж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24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15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15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2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666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666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ьин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3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3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нешем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39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24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24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сомоль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1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2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2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жнев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3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3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х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3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3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ех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2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09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09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стяков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09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09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09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олж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42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24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24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чеж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69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39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39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ников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48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27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27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вин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12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09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09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йков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3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3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рманов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3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3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уй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272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39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39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жс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3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3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ьевецкий муниципальный райо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3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18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18,00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12437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63566,00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63566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бюджетам муниципальных районов и городских округов Ивановской области на 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2977"/>
      </w:tblGrid>
      <w:tr>
        <w:trPr>
          <w:trHeight w:val="664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 (руб.)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хнеландеховский муниципальный район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96,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чугский муниципальный район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411,6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врилово-Посадский муниципальный район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882,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олжский муниципальный район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392,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ский муниципальный район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35,16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ьинский муниципальный район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294,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нешемский муниципальный район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619,52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сомольский муниципальный район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98,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хский муниципальный район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588,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ехский муниципальный район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392,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чежский муниципальный район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76,4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никовский муниципальный район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970,5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винский муниципальный район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96,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йковский муниципальный район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137,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уйский муниципальный район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392,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жский муниципальный район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433,22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ьевецкий муниципальный район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941,00</w:t>
            </w:r>
          </w:p>
        </w:tc>
      </w:tr>
      <w:tr>
        <w:trPr>
          <w:trHeight w:val="288" w:hRule="atLeast"/>
        </w:trPr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04154,4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венций бюджетам муниципальных районов, городских округов Ивановской области на осуществление государственных полномочий по расчету и предоставлению бюджетам поселений субвенций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 на 2020 год 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417"/>
        <w:gridCol w:w="1418"/>
      </w:tblGrid>
      <w:tr>
        <w:trPr>
          <w:trHeight w:val="239" w:hRule="atLeast"/>
        </w:trPr>
        <w:tc>
          <w:tcPr>
            <w:tcW w:w="65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 (руб.)</w:t>
            </w:r>
          </w:p>
        </w:tc>
      </w:tr>
      <w:tr>
        <w:trPr>
          <w:trHeight w:val="239" w:hRule="atLeast"/>
        </w:trPr>
        <w:tc>
          <w:tcPr>
            <w:tcW w:w="6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Вич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3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5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Иванов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21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08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Кинешм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6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35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Кохм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2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Тейков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6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Шу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8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55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хнеландеховский муниципальный район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5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чугский муниципальный район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5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врилово-Посадский муниципальный район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5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олжский муниципальный район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2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ский муниципальный район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5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3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ьинский муниципальный район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5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нешемский муниципальный район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3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5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сомольский муниципальный район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35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35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жневский муниципальный район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хский муниципальный район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5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ехский муниципальный район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5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стяковский муниципальный район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5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олжский муниципальный район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7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8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чежский муниципальный район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5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никовский муниципальный район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7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8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винский муниципальный район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йковский муниципальный район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рмановский муниципальный район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3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уйский муниципальный район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9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жский муниципальный район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2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ьевецкий муниципальный район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,00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5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350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4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666"/>
        </w:tabs>
        <w:ind w:left="666" w:firstLine="1134"/>
      </w:pPr>
      <w:rPr>
        <w:rFonts w:ascii="Symbol" w:hAnsi="Symbol" w:cs="Symbol" w:hint="default"/>
        <w:sz w:val="24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color w:val="8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Symbol" w:hAnsi="Symbol" w:cs="Symbol"/>
      <w:color w:val="000000"/>
      <w:sz w:val="24"/>
      <w:szCs w:val="24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6">
    <w:name w:val="Основной шрифт абзаца"/>
    <w:qFormat/>
    <w:rPr/>
  </w:style>
  <w:style w:type="character" w:styleId="Style7">
    <w:name w:val="Нижний колонтитул Знак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4"/>
      <w:szCs w:val="28"/>
    </w:rPr>
  </w:style>
  <w:style w:type="character" w:styleId="5">
    <w:name w:val="Заголовок 5 Знак"/>
    <w:qFormat/>
    <w:rPr>
      <w:b/>
      <w:sz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Красная строка 2 Знак"/>
    <w:qFormat/>
    <w:rPr>
      <w:sz w:val="24"/>
      <w:szCs w:val="24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22">
    <w:name w:val="Основной текст с отступом 2 Знак"/>
    <w:qFormat/>
    <w:rPr>
      <w:sz w:val="26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LineNumbering">
    <w:name w:val="Line Number"/>
    <w:rPr>
      <w:rFonts w:ascii="Times New Roman" w:hAnsi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oGramma">
    <w:name w:val="Pro-Gramma"/>
    <w:basedOn w:val="Normal"/>
    <w:qFormat/>
    <w:pPr>
      <w:spacing w:lineRule="auto" w:line="288" w:before="120" w:after="0"/>
      <w:ind w:left="1134" w:hanging="0"/>
    </w:pPr>
    <w:rPr>
      <w:rFonts w:ascii="Georgia" w:hAnsi="Georgia" w:cs="Georgia"/>
      <w:sz w:val="20"/>
    </w:rPr>
  </w:style>
  <w:style w:type="paragraph" w:styleId="25">
    <w:name w:val="Основной текст с отступом 2"/>
    <w:basedOn w:val="Normal"/>
    <w:qFormat/>
    <w:pPr>
      <w:ind w:firstLine="709"/>
    </w:pPr>
    <w:rPr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oList1">
    <w:name w:val="Pro-List -1"/>
    <w:basedOn w:val="Normal"/>
    <w:qFormat/>
    <w:pPr>
      <w:numPr>
        <w:ilvl w:val="0"/>
        <w:numId w:val="2"/>
      </w:numPr>
      <w:tabs>
        <w:tab w:val="clear" w:pos="708"/>
        <w:tab w:val="left" w:pos="993" w:leader="none"/>
      </w:tabs>
      <w:spacing w:lineRule="auto" w:line="288" w:before="180" w:after="0"/>
    </w:pPr>
    <w:rPr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PosG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3:46:00Z</dcterms:created>
  <dc:creator>Баклушина</dc:creator>
  <dc:description/>
  <cp:keywords/>
  <dc:language>en-US</dc:language>
  <cp:lastModifiedBy>Коновалова Ирина Владимировна</cp:lastModifiedBy>
  <cp:lastPrinted>2017-10-18T14:41:00Z</cp:lastPrinted>
  <dcterms:modified xsi:type="dcterms:W3CDTF">2019-10-03T07:33:00Z</dcterms:modified>
  <cp:revision>7</cp:revision>
  <dc:subject/>
  <dc:title> </dc:title>
</cp:coreProperties>
</file>