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1"/>
        <w:gridCol w:w="830"/>
        <w:gridCol w:w="1509"/>
        <w:gridCol w:w="1296"/>
      </w:tblGrid>
      <w:tr>
        <w:trPr>
          <w:trHeight w:val="255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 xml:space="preserve">ПОЯСНИТЕЛЬНАЯ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ЗАПИС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7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к отчету об исполнении областного бюдже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284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а по ОКУД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160</w:t>
            </w:r>
          </w:p>
        </w:tc>
      </w:tr>
      <w:tr>
        <w:trPr>
          <w:trHeight w:val="284" w:hRule="atLeast"/>
        </w:trPr>
        <w:tc>
          <w:tcPr>
            <w:tcW w:w="696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</w:t>
            </w:r>
            <w:r>
              <w:rPr/>
              <w:t xml:space="preserve">на   01.07.2019 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19</w:t>
            </w:r>
          </w:p>
        </w:tc>
      </w:tr>
      <w:tr>
        <w:trPr>
          <w:trHeight w:val="284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ОКПО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96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финансового органа: 033 Департамент финансов Ивановской области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по БК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961" w:type="dxa"/>
            <w:gridSpan w:val="2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Наименование бюджета: Областной бюджет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ОКАТО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иодичность: квартальна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а измерения: руб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ОКЕ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финансов Ивановской области сообщает, что расхождение по кассовым поступлениям в сумме 5 636,60 руб. связано с тем, что Аппарат Государственной Думы Федерального Собрания РФ межбюджетные трансферты перечислил последним числом июня месяц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 Приказом Министерства финансов Российской Федерац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средства, поступившие в текущем отчетном периоде и подлежащие зачислению на соответствующие счета бюджетов в следующем отчетном периоде,  являются суммой в пути и отражаются финансовым органом в Отчете об исполнении областного бюджета  за текущий отчетн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975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>
          <w:trHeight w:val="210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вый заместитель директора Департамен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 Ивановской области – статс-секретарь                                С.В. Голова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бюджетного учета 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ности Департамента финансо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вановской области                                                                            В.В. Сорокина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6:55:00Z</dcterms:created>
  <dc:creator>tlv</dc:creator>
  <dc:description/>
  <cp:keywords/>
  <dc:language>en-US</dc:language>
  <cp:lastModifiedBy>Наталья В. Швецова</cp:lastModifiedBy>
  <cp:lastPrinted>2012-07-11T15:20:00Z</cp:lastPrinted>
  <dcterms:modified xsi:type="dcterms:W3CDTF">2019-07-23T14:38:00Z</dcterms:modified>
  <cp:revision>30</cp:revision>
  <dc:subject/>
  <dc:title>ПОЯСНИТЕЛЬНАЯ ЗАПИСКА</dc:title>
</cp:coreProperties>
</file>