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  <w:r>
        <w:rPr>
          <w:sz w:val="28"/>
          <w:szCs w:val="28"/>
          <w:lang w:val="en-US" w:eastAsia="en-US"/>
        </w:rPr>
        <w:t xml:space="preserve">                                 </w:t>
      </w:r>
      <w:r>
        <w:rPr>
          <w:b/>
          <w:sz w:val="28"/>
          <w:szCs w:val="28"/>
        </w:rPr>
        <w:t xml:space="preserve">__________________________________________________________________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115570</wp:posOffset>
                </wp:positionV>
                <wp:extent cx="11430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pt;mso-wrap-distance-left:9.05pt;mso-wrap-distance-right:9.05pt;mso-wrap-distance-top:0pt;mso-wrap-distance-bottom:0pt;margin-top:9.1pt;mso-position-vertical-relative:text;margin-left:3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1705</wp:posOffset>
                </wp:positionH>
                <wp:positionV relativeFrom="paragraph">
                  <wp:posOffset>115570</wp:posOffset>
                </wp:positionV>
                <wp:extent cx="1066800" cy="297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45pt;mso-wrap-distance-left:9.05pt;mso-wrap-distance-right:9.05pt;mso-wrap-distance-top:0pt;mso-wrap-distance-bottom:0pt;margin-top:9.1pt;mso-position-vertical-relative:text;margin-left:37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>"___________20__  г.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ка завершения операций по исполнению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кущем  финансовом год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. распоряжений Департамента финансов Ивановской области от 12.12.2013 № 256, от 31.12.2013 № 280, от 17.01.2014 № 13, от 19.12.2014 № 28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ложением о Департаменте финансов Ивановской области, утвержденным Постановлением Правительства Ивановской области от 22.11.2012 № 473-п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завершения операций по исполнению областного бюджета в текущем финансовом году (прилагаетс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каз Департамента финансов Ивановской области от 30.11.2010    № 184 «Об утверждении </w:t>
      </w:r>
      <w:r>
        <w:rPr>
          <w:sz w:val="28"/>
        </w:rPr>
        <w:t>порядка завершения операций по исполнению областного бюджета в текущем финансовом году»;</w:t>
      </w:r>
    </w:p>
    <w:p>
      <w:pPr>
        <w:pStyle w:val="Normal"/>
        <w:ind w:firstLine="709"/>
        <w:jc w:val="both"/>
        <w:rPr/>
      </w:pPr>
      <w:r>
        <w:rPr>
          <w:sz w:val="28"/>
        </w:rPr>
        <w:t>- пункт 1, подпункты 1.1-1.7 приказа Департамента финансов Ивановской области от 11.12.2012 № 230 «О внесении изменений в отдельные приказы Департамента финансов Иван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приказ Департамента финансов Ивановской области от 27.12.2012    № 251 «О внесении изменений в приказ Департамента финансов Ивановской области от 30.11.2010 № 184 «Об утверждении Порядка завершения операций по исполнению областного бюджета в текущем финансовом году»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каз Департамента финансов Ивановской области от 14.01.2013    № 2 «О внесении изменений в приказ Департамента финансов Ивановской области от 30.11.2010 № 184 «Об утверждении Порядка завершения операций по исполнению областного бюджета в текущем финансов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 Департамента  финансов  Ивановской области от 11.02.2013 № 18 «О внесении изменений в приказ Департамента финансов Ивановской области от 30.11.2010 № 184 «Об утверждении Порядка завершения операций по исполнению областного бюджета в текущем финансов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 Департамента  финансов  Ивановской области от 20.03.2013 № 48 «О внесении изменений в приказ Департамента финансов Ивановской области от 30.11.2010 № 184».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Управлению информационно-технического обеспечения разместить настоящее распоряжение на официальном сайте Департамента финансов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аспоряжения возложить на заместителя начальника Департамента – Бодягину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Департамента финан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                                                                        А.П. Груз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  Департамента финансов 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от 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ения операций по исполнению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куще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и определяет процедуры и сроки завершения операций по исполнению бюджета Ивановской области (далее – областной бюджет)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sz w:val="28"/>
        </w:rPr>
        <w:t xml:space="preserve">Исполнение областного бюджета в части кассовых операций по расходам областного бюджета и источникам финансирования дефицита областного бюджета завершается 31 декабря текущего финансового года. </w:t>
      </w:r>
    </w:p>
    <w:p>
      <w:pPr>
        <w:pStyle w:val="Normal"/>
        <w:ind w:firstLine="709"/>
        <w:jc w:val="both"/>
        <w:rPr/>
      </w:pPr>
      <w:r>
        <w:rPr>
          <w:sz w:val="28"/>
        </w:rPr>
        <w:t>Распределение поступлений отчетного финансового года между бюджетами бюджетной системы Российской Федерации и их зачисление в областной бюджет производится Управлением Федерального казначейства по Ивановской области (далее- Управление) в первые пять рабочих дней текущего финансового года. Указанные операции отражаются в отчетности об исполнении областного бюджета отчетно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завершения операций по расходам областного бюджета и источникам финансирования дефицита областного бюджета Управление принимает от главных распорядителей средств областного бюджета, главных администраторов источников финансирования дефицита областного бюджета (далее – главные распорядители, главные администраторы источников финансирования дефицит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 последнего рабочего дня текущего финансового года – платежные документы по доведению бюджетных ассигнований, лимитов бюджетных обязательств, предельных объемов финансирования до распорядителей и получателей средств областного бюджета и платежные документы для перечисления денежных средств бюджетам муниципальных образова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 позднее, чем за два рабочих дня до окончания текущего финансового года – платежные документы для доведения бюджетных ассигнований до администраторов источников финансирования дефицита бюджета;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 позднее, чем за один рабочий день до окончания текущего финансового года – платежные документы для осуществления кассовых выплат по расходам на обслуживание государственного долга Ивановской области и источникам финансирования дефицита областного бюджета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олучатели средств областного бюджета, администраторы источников финансирования дефицита областного бюджета обеспечивают представление в Управление платежных и иных документов, необходимых для осуществления кассовых выплат из областного бюджета до последнего рабочего дня текущего финансового года включи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правление осуществляет в установленном порядке кассовые выплаты из областного бюджета на основании платежных документов, указанных в пунктах 3,4 настоящего Порядка, до последнего рабочего дня финансового года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е допускается на 1 января очередного финансового года наличие остатка средств областного бюджета текущего финансового года в кассе  получателя средств областного бюджета за исключением случаев, предусмотренных Порядком обеспечения получателей бюджетных средств при завершении текущего финансового года наличными деньгами, необходимыми для осуществления их деятельности в нерабочие, праздничные дни в Российской Федерации в январе очередного финансового года, установленным приказом Департамента финансов Иванов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очнение невыясненных поступлений в областной бюджет осуществляется главными администраторами доходов областного бюджета не позднее последнего рабочего дня текущего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еиспользованные бюджетные ассигнования, лимиты бюджетных обязательств и объемы финансирования для кассовых выплат из областного бюджета текущего финансового года, отраженные на лицевых счетах главных распорядителей, распорядителей и получателей средств областного бюджета, главных администраторов источников финансирования дефицита бюджета  на балансовом счете № 40201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статки средств на лицевых счетах по учету средств,  поступающих во временное распоряжение областных учреждений, на конец текущего финансового года переходят на очередной финансовый год как вступительные 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Неиспользованные в текущем финансовом году муниципальными образованиями межбюджетные трансферты, предоставленные в форме субвенций, субсидий и иных межбюджетных трансфертов, подлежат возврату в областной бюджет на счет по учету доходов областного бюджета № 40101 в течение первых десяти рабочих дней очередно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Главные распорядители представляют в Департамент финансов Ивановской области на адрес электронной почты </w:t>
      </w:r>
      <w:hyperlink r:id="rId3">
        <w:r>
          <w:rPr>
            <w:rStyle w:val="InternetLink"/>
            <w:sz w:val="28"/>
            <w:szCs w:val="28"/>
          </w:rPr>
          <w:t>006-09@</w:t>
        </w:r>
        <w:r>
          <w:rPr>
            <w:rStyle w:val="InternetLink"/>
            <w:sz w:val="28"/>
            <w:szCs w:val="28"/>
            <w:lang w:val="en-US"/>
          </w:rPr>
          <w:t>admi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van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е позднее первых четырнадцати рабочих дней января очередного финансового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еиспользованных по состоянию на 1 января очередного финансового года межбюджетных трансфертах, полученных муниципальными образованиями в виде субсидий, субвенций и иных межбюджетных трансфертов, оставшихся на единых счетах бюджетов муниципальных образований № 40204, раздельно по средствам областного и федерального бюджетов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неиспользованных объемах финансирования по состоянию на 1 января очередного финансового года по форме согласно Приложению №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Департамент финансов Ивановской области формирует:</w:t>
      </w:r>
    </w:p>
    <w:p>
      <w:pPr>
        <w:pStyle w:val="Normal"/>
        <w:jc w:val="both"/>
        <w:rPr/>
      </w:pPr>
      <w:r>
        <w:rPr>
          <w:sz w:val="28"/>
          <w:szCs w:val="28"/>
        </w:rPr>
        <w:t>- не позднее первых пятнадцати рабочих дней января очередного финансового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сшифровку неиспользованных объемов финансирования средств областного бюджета по  кодам бюджетной классификации в соответствии с целевым назначением доведенных объемов финансирования в текущем финансовом году в целом по каждому главному распорядителю, главному администратору источников финансирования дефицита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сшифровку неиспользованных муниципальными образованиями межбюджетных трансфертов, полученных в виде субсидий, субвенций и иных межбюджетных трансфертов по данным главных распорядителей средств областного бюджета, главных администраторов источников финансирования дефицита обла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озднее первого рабочего дня февраля очередного финансового год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водную информацию об осуществленных муниципальными образованиями возвратах в доход областного бюджета неиспользованных межбюджетных трансфертов, полученных в форме субсидий, субвенций и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одную информацию об осуществленных главными администраторами доходов областного бюджета возвратах межбюджетных трансфертов в федераль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В случае, если межбюджетные трансферты, полученные из областного бюджета в форме субвенций, субсидий и иных межбюджетных трансфертов, неиспользованные по состоянию на 1 января очередного финансового года, не возвращены в доход областного бюджета в течение первых десяти рабочих дней очередного финансового года, указанные средства подлежат взысканию в доход областного бюджета в очередном финансовом году в соответствии с Порядком взыскания в доход областного бюджета неиспользованных межбюджетных трансфертов, полученных из областного бюджета в форме субвенций, субсидий и иных межбюджетных трансфертов, установленным Департаментом финансов Ивановской области, вопрос о наличии потребности в использовании указанных средств не рас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вановской области                      ________________    О.В. Ма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006-09@adminet.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3:00Z</dcterms:created>
  <dc:creator>V_Potapova</dc:creator>
  <dc:description/>
  <cp:keywords/>
  <dc:language>en-US</dc:language>
  <cp:lastModifiedBy>Наталья Сергеевна Есичева</cp:lastModifiedBy>
  <cp:lastPrinted>2014-12-25T12:29:00Z</cp:lastPrinted>
  <dcterms:modified xsi:type="dcterms:W3CDTF">2018-11-01T06:53:00Z</dcterms:modified>
  <cp:revision>2</cp:revision>
  <dc:subject/>
  <dc:title/>
</cp:coreProperties>
</file>