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830"/>
        <w:gridCol w:w="1509"/>
        <w:gridCol w:w="1296"/>
      </w:tblGrid>
      <w:tr>
        <w:trPr>
          <w:trHeight w:val="255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ПОЯСНИТЕЛЬНАЯ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ЗАПИС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к отчету об исполнении областного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на   01.04.2019 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9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финансового органа: 033 Департамент финансов Ивановской области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по БК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бюджета: Областной бюджет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ОКАТО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ность: квартальна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финансов Ивановской области сообщает, что расхождение по кассовым поступлениям в сумме 376 617,37 руб. связано с тем, что Аппарат Государственной Думы Федерального Собрания РФ межбюджетные трансферты перечислил последним числом марта месяц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средства, поступившие в текущем отчетном периоде и подлежащие зачислению на соответствующие счета бюджетов в следующем отчетном периоде,  являются суммой в пути и отражаются финансовым органом в Отчете об исполнении областного бюджета  за текущий отчетн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7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210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й области - директор Департам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 Ивановской области                                                           Л.В. Яковлева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бюджетного учета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ости Департамента финанс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й области                                                                           В.В. Сорокин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55:00Z</dcterms:created>
  <dc:creator>tlv</dc:creator>
  <dc:description/>
  <cp:keywords/>
  <dc:language>en-US</dc:language>
  <cp:lastModifiedBy>Елена А. Чиркунова</cp:lastModifiedBy>
  <cp:lastPrinted>2012-07-11T15:20:00Z</cp:lastPrinted>
  <dcterms:modified xsi:type="dcterms:W3CDTF">2019-04-15T07:54:00Z</dcterms:modified>
  <cp:revision>24</cp:revision>
  <dc:subject/>
  <dc:title>ПОЯСНИТЕЛЬНАЯ ЗАПИСКА</dc:title>
</cp:coreProperties>
</file>