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rPr/>
      </w:pPr>
      <w:r>
        <w:rPr/>
        <w:t xml:space="preserve">Утверждена </w:t>
      </w:r>
      <w:r>
        <w:rPr>
          <w:rFonts w:eastAsia="Calibri"/>
        </w:rPr>
        <w:t>Законом Ивановской области от 14.12.2006 N 127-ОЗ</w:t>
      </w:r>
    </w:p>
    <w:p>
      <w:pPr>
        <w:pStyle w:val="Normal"/>
        <w:autoSpaceDE w:val="false"/>
        <w:ind w:left="4820" w:hanging="0"/>
        <w:rPr>
          <w:rFonts w:eastAsia="Calibri"/>
        </w:rPr>
      </w:pPr>
      <w:r>
        <w:rPr>
          <w:rFonts w:eastAsia="Calibri"/>
        </w:rPr>
        <w:t>"О субвенциях на осуществление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"</w:t>
      </w:r>
    </w:p>
    <w:p>
      <w:pPr>
        <w:pStyle w:val="Normal"/>
        <w:ind w:firstLine="851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субвенций из областного фонда компенсаций бюджетам муниципальных районов, городских округов Ивановской области на осуществление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субвенции, выделяемой бюджету муниципального района, городского округа Ивановской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C Ri = SUM Ci = C1 + C2 +... </w:t>
      </w:r>
      <w:r>
        <w:rPr>
          <w:sz w:val="24"/>
          <w:szCs w:val="24"/>
        </w:rPr>
        <w:t>+ Cn, где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i=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C Ri - размер субвенции, выделяемой муниципальному району, городскому округу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n - количество поселений, входящих в состав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Ci - размер субвенции, выделяемой бюджету соответствующе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Ci = Pi канц + Pi почт + Pi сми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i канц - канцелярские расходы i-го городского, сельского поселения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i почт - почтовые расходы i-го городского, сельского поселения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>Pi сми - расходы i-го городского, сельского поселения Ивановской области, связанные с публикацией списков кандидатов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i канц = H канц x Чi x 1,1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H канц - норматив финансовых затрат на канцелярские расходы, установленный Судебным департаментом при Верховном Суде Российской Федерации, но не более 11,6 рубля на 1 кандида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i - число лиц, подлежащих включению в списки кандидатов в присяжные заседатели по заявкам председателей судов в i-м городском, сельском поселении Ива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i почт = H почт x Чi x 1,1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H почт - норматив финансовых затрат на почтовые расходы, установленный Судебным департаментом при Верховном Суде Российской Федерации, но не более 57,8 рубля на 1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i сми = Hi сми x Ki сми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Hi сми - средний уровень расценок за 1 печатный лист (формат А1) публикации списков кандидатов в средствах массовой информации, принятый в i-м городском, сельском поселении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Ki сми - количество печатных листов списков кандидатов в i-м городском, сельском поселении Ивановской области.</w:t>
      </w:r>
    </w:p>
    <w:p>
      <w:pPr>
        <w:pStyle w:val="Normal"/>
        <w:autoSpaceDE w:val="false"/>
        <w:ind w:left="5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 произведен исходя из следующих значений расчетных коэффици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H канц = 10 рублей на 1 кандида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H почт = 50 рублей на 1 кандида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Hi СМИ = 12291,97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 за 1 печатный лист в 2019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Hi СМИ = 16270,07 рублей за 1 печатный лист в 2020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Hi СМИ = 21014,60 рублей за 1 печатный лист в 2021 году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1:49:00Z</dcterms:created>
  <dc:creator>Lisina</dc:creator>
  <dc:description/>
  <cp:keywords/>
  <dc:language>en-US</dc:language>
  <cp:lastModifiedBy>Светлана А. Бородулина</cp:lastModifiedBy>
  <cp:lastPrinted>2018-10-05T10:18:00Z</cp:lastPrinted>
  <dcterms:modified xsi:type="dcterms:W3CDTF">2018-10-17T12:10:00Z</dcterms:modified>
  <cp:revision>4</cp:revision>
  <dc:subject/>
  <dc:title> </dc:title>
</cp:coreProperties>
</file>